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военный суд _______________________ гарни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фамилия и инициалы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чик:   командир  войсковой   части 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командира войсковой части 00000 от "__" ________ 200_ г. N ___ я, военнослужащий войсковой части 00000 (указать должность, воинское звание, фамилию, имя, отчество), привлечен к материальной ответственности в размере ______ руб. за недостачу имущества, выданного под отчет военнослужащим подразделения, в котором я прохожу службу (или моему подчиненному). Указанная сумма удерживается ежемесячно в размере __% денежного доволь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ча была обнаружена в результате финансовой ревизии воинской части с "__" ________ 200_ г. по "__" ________ 200_ г. ревизором ___________________ (указать должность, воинское звание, фамилию, имя, отче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евизии командиром части было принято решение о проведении административного расследования (или указывается, что оно не было проведено). Однако офицер, проводивший его, никаких объяснений по поводу недостачи у меня не отбирал (если отбирал, указывается содерж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материальной ответственности привлечены все военнослужащие подразделения, в том числе и я, и не отвечающие за сохранность выданного имущества, в частности я (или: к материальной ответственности, кроме моего подчиненного, привлечен и я как его непосредственный командир (начальник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 приказ о привлечении меня к материальной ответственности незаконным, так как он не соответствует Федеральному закону "О материальной ответственности военнослужащих" от 12 июля 1999 г. N 161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в отношении меня совершены неправомерн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 Закона Российской Федерации "Об обжаловании в суд действий и решений, нарушающих права и свободы граждан"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приказ командира войсковой части 00000 от "__" ________ 200_ г. N __ о привлечении меня к материальной ответственности незаконным и обязать командира его отмен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командира войсковой части 00000 возвратить удержанные из моего денежного довольствия денежные суммы в размере 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орядке подготовки дела к слушанию истребовать из войсковой части 00000: (указать документы, которые подтверждают доводы заявителя и которые находятся у ответчика: материалы административного расследован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иска из приказа о наложении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инское з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л имени и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5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заявления о незаконном привлечении военнослужащего к материальн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