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сквы от 22.06.2010 N 502-ПП, утвердившее Регламент, в котором приведена данная форма, вступает в силу через 10 дней с момента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Государственной жилищ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ей города Москвы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решения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связанных с передачей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е части обще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ЕРЕУСТРОЙСТВЕ И (ИЛИ) ПЕРЕПЛАНИРОВКЕ ПОМЕЩ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ЫХ С ПЕРЕДАЧЕЙ В ПОЛЬЗОВАНИЕ ЧАСТИ ОБЩЕ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Государственную жилищ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о переустройстве и (или) перепланировке помещ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язанных с передачей в пользование части обще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собственник (собственники) помещения  либо иное лицо (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помещение передано в пользование в силу закона либо договор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 указываются:  фамилия,  имя,  отчество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 личность   (серия,  номер,  кем  и  когда  выдан),  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, номер телефона. Для юридических лиц  указываются 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организационно-правовая форма, адрес места нахождения, номер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 имя,  отчество   лица,   уполномоченного  представлять 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, с указанием  реквизита  документа,  удостоверяющего  э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мочия и прилагаемого к заявлению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помещения: город Москва,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министративный округ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(пер.) _________________________________, дом ___, корп. ___, стр.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подъезд, ___ этаж, квартира ___, помещение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 (собственники) помещения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еустройство, перепланировку помещений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занимаемого на основани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ава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оговора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прилагаемому проекту (проектной докумен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изводства ремонтно-строительных работ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_ 20___ г. по "___" 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 по _______ часов в 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лять  ремонтно-строительные   работы  в соответствии с про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ектной документацией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еспечить  доступ  к  месту  проведения   ремонтно-строительных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лиц: Мосжилинспекции, управы района города Москвы,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многоквартирным дом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ществить работы в установленные сроки и с соблюдением соглас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проведения работ. К заявлению прилагаю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устраиваемое и (или) перепланируемое помещение с отметко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линник или нотариально заверенная коп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ект (проектная документация) на 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хнический  паспорт  переустраиваемого  и (или) перепланируем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  либо   техническая   документация   на   переустраиваемое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ланируемое нежилое помещение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лан  объекта  недвижимости  (копия  технического  паспорта домо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дания, строения)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органа по охране памятников архитектуры, истории и культуры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мости проведения переустройства и (или) перепланировки н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окументы,  подтверждающие   согласие  собственника   помещения   н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о и (или) перепланировку, на ______ листах &lt;*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шение  общего собрания о передаче в пользование части обще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, присоединение которой необходимо для пере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(или) переплан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говор о передаче в пользование части общего имущества, если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го  договора  предусмотрено  решением  общего  собрания   соб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(с отметкой: подлинник либо нотариально заверенная копия), н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кумент, удостоверяющий право на земельный участок, на 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Кадастровый паспорт земельного участка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Иные документы &lt;**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. __________________________________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2. __________________________________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 (лиц), подавшего (подавших) зая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 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(подпись заявителя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 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(подпись заявителя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_ г. 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(подпись заявителя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у в получении заявления и прилагаемых документов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заявителя)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анее выполненных работ по переустройству и (или) перепланировке указывают год и месяц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едставляется в случае, если переустраиваемое помещение или дом, в котором оно находится, является памятником архитектуры, истории и 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едставляются в случае, если заявление о переустройстве и (или) перепланировке нежилого помещения подается не собственником, а иным законным владельцем такого помещения и при этом такое нежилое помещение не находится в собствен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К таким документам могут быть отнесены доверенности, выписки из учредительных документ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247</Characters>
  <CharactersWithSpaces>5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заявления о переустройстве и (или) перепланировке помещений, связанных с передачей в пользование части обще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