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менению Правил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на оплату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мунальных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МЕРНАЯ ФОРМ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едоставлении субсидии на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жилого помещения и коммун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уполномоченный орган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едо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бсидий города (р-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гражданина(ки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омер дом.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омер раб.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омер контак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едоставлении субсидии на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жилого помещения и коммун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ошу  предоставить  субсидию на оплату жилого помещ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ых услуг мне и членам моей семь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484"/>
        <w:gridCol w:w="1620"/>
        <w:gridCol w:w="2026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</w:t>
              <w:br/>
              <w:t xml:space="preserve">родств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аспорта,</w:t>
              <w:br/>
              <w:t>кем и когда</w:t>
              <w:br/>
              <w:t xml:space="preserve">выдан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льгот </w:t>
              <w:br/>
              <w:t xml:space="preserve">(мер     </w:t>
              <w:br/>
              <w:t xml:space="preserve">социальной  </w:t>
              <w:br/>
              <w:t xml:space="preserve">поддержки,  </w:t>
              <w:br/>
              <w:t xml:space="preserve">компенсаций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стоящее время зарегистрированных по месту жительства в   жи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и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и перечислять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плату жилого помещения и коммунальных услуг на мой бан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редставленные   мною  документы  и  копии  документ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___ шт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 принадлежности к членам семьи - ______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 основании пользования жилым помещением - _______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 доходах членов семьи - _______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  начисленных  платежах  за жилое помещение и комму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  и   наличии   (отсутствии)   задолженности  по   платеж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  льготах,  мерах  социальной  поддержки и компенсаци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е жилого помещения и коммунальных услуг - _______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 регистрации по месту жительства - _______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 гражданстве - 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бязуюсь  использовать  субсидии  только для оплаты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и  коммунальных  услуг  (в  том  числе  на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вердых  видов топлива при наличии печного отопления и баллонов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жиженным  газом)  и  в  случае  изменения  обстоятельств  в сем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ение  места  постоянного  жительства,  основания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, состава семьи) представить подтверждающие докумен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1 месяца после наступления этих собы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С  установленными Правилами предоставления субсидий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 по   проверке  в  налоговых,  таможенных  и  иных 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ях)  представленных сведений о доходах, приостан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екращению  предоставления субсидий,  ознакомлен и обязуюсь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/ "__" 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 заявителя)    (фамилия)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и документы в количестве ____ шт.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/ "__" 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          (фамилия)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ло сформ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/ "__" 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          (фамилия)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ло 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/____________/ "__" 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должностного     (фамилия)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(ненужное за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,  выдаваемое  на руки заявителю, можно оформить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ывного талона заявления на субсид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ить субсидию в размере ______ рублей ______ копеек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месяцев с ______________ 200_ г. д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ать в предоставлении субсидии на основан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/____________ "__" 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должностного      (фамилия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становить перечисление субсидии на основан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/____________ "__" 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должностного      (фамилия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тить предоставление субсидии на основан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/____________ "__" 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должностного      (фамилия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5</Characters>
  <CharactersWithSpaces>4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Министерство регионального развития Российской Федерации~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заявления о предоставлении субсидии на оплату жилого помещения и коммуна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