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тариус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ка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умер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мерти наследодателя)         (Ф.И.О.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 по адресу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ставлю Вас в известность, что я приним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о, оставшееся  после его смерти, в чем бы ни  заключ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де  бы ни  находилось  наследственное  имущество.  Прошу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меры к охране наследствен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ами кроме мен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и адреса других насле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 наследников,  а  также нетрудоспособных  лиц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ись бы на иждивении  наследодателя не менее одного года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мерти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ахина И.А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заявления о принятии наследства и принятии мер к охране наследств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