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жрайонная  инспекция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овой служб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нятии обеспечительной меры в виде приостановл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париваемого решения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в Арбитражный суд _______________ с требова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 недействительным   решения  Межрайонной  инспекци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___ по _______________ от "__" __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3  статьи  199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по  ходатайству  заявителя арбитражный суд может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оспариваемого акта,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  обеспечительной   меры  в  виде  приостановления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емого   решения   налогового  органа  может  затруднить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акта,  так  как  статья  79  части первой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ая  порядок  возврата  сумм  излишне взысканных налога, сб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 и  штрафа, предусматривает довольно сложные процедуры, в том числ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обращения налогоплательщика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  обеспечительной   меры  в  виде  приостановления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емого  решения налогового органа может также причинить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 заявителю. Данное обстоятельство  подтверждается  наличием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обязательств заявителя, которые могут быть не выполнены (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 полном  объеме) в  результате  незаконного  принудительного 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и пени, и возможных санкций или  иных неблагоприятных последстви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невыполн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основания, подтверждаю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тоятельства со ссылками на документы, коп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ладываются 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ительность   ущерба,   который  может  быть  причинен  заявител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законного принудительного взыскания налога и пени, следует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чт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водится обоснование значительности для заявителя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иваемого налога и пени со ссылками на документы, коп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кладываю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 отметить,  что  приостановление действия оспариваем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не нарушит баланс интересов заявителя и интересов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публичных  интересов, а также не повлечет за собой утрату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ешения налогового органа при отказе в удовлетворении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по существу спора в силу следующе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ются 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ие данные обстоятельства со ссылками на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пии которых прикладываю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основании статей 90 - 93 и части 3 статьи 1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  действие   решения  Межрайонной  инспекци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__ по ____________ от "__" ____________ 20__ г. N 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к ответственности ____________________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   документов,    подтверждающих    необходимость  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ельной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по доверен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89</Characters>
  <CharactersWithSpaces>4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 принятии обеспечительной меры в виде приостановления действия оспариваемого решения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