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ужбы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остановлении исполнения обжалуем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обратился  в   Управление   Федеральной   налогов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 с жалобой на решение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Межрайонной инспекции Федеральной налоговой службы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 о привлечении к ответственности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3 статьи 138 части первой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в  случае  обжалования актов налоговых органов, действий их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 в   вышестоящий   налоговый   орган  по  заявлению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а   сборов,  налогового  агента)  исполнение  обжалуемых 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 обжалуемых  действий  могут  быть  приостановлены  по 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го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ункту  2  статьи  141  части  первой Налогового кодекс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если  налоговый  орган  (должностное лицо), рассматривающий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достаточные  основания  полагать, что обжалуемые акт или действи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законодательству   РФ,  указанный  налоговый  орган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  или  частично  приостановить  исполнение  обжалуемых  акт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.  Решение о приостановлении исполнения акта (действия)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 налогового  органа,  принявшим  такой  акт, либо выше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льно   подтвержденные   основания  несоответствия  обжал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т "___" ________________ 20__ г. N ______, вынесенного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Федеральной налоговой службы N ____ по _______________, подроб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ы в жало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, на основании пункта 3 статьи 138 и пункта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 части первой 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исполнение решения от "__" __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айонной инспекции Федеральной налоговой службы N 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за совершение налогового  правонарушен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 заявителя по существу и вынесения по ней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о приостановлении исполнения обжалуемого решения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