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Арбитражный суд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аявитель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ежрайонная  инспекция 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логовой службы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изнании недействительным решения о привлечении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 ответственности за налоговое право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районной инспекцией Федеральной налоговой службы N ____ п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______________________ (далее также - заявитель)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акта от "__" ___________ 20__ г. N ____ об обнаружении фа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ующих  о  предусмотренных   Налоговым   кодексом  РФ  налог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х, вынесено решение от "__" ______________ 20___ г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привлечении   лица  к  ответственности   за  налоговое   правонаруш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е пунктом 1 статьи 119 части  первой Налогового кодекса РФ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е штрафа в сумме 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 считает,   что   указанное  решение  налогового  органа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закону  и  иным нормативным правовым актам, а также наруш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 и  законные интересы организации (индивидуального предпринимателя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фере предпринимательск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законность и необоснованность оспариваемого решения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тся в том, чт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ываются основания для признания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едействительным со ссылками на законы и иные правовые ак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образом, оспариваемое решение налогового органа  не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ются законы и иные нормативные правовые акты, которы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мнению заявителя, не соответствует оспариваемое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ушение прав и  законных  интересов  заявителя  выражается в то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права и законные интересы, которые, по мнению 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рушаются оспариваемым реш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итывая  изложенное,  на   основании  статей   197 - 199 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шу суд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 недействительным  решение  Межрайонной  инспекции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й службы N ___ по __________________ от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 о привлечении лица к ответственности за налоговое право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бязать налоговый орган устранить  допущенные  нарушения  прав и зак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ов 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ведомление   о   вручении   или   иные 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копии заявления налоговому орга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оспариваемого решения налогового орг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и  документов,  подтверждающих недействительность  оспарив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налогового орг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 свидетельства  о  государственной   регистрации 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я доверенности на предста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заявителя по доверенност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_" _____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9</Words>
  <Characters>4278</Characters>
  <CharactersWithSpaces>36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Борисов А.Н.</dc:creator>
  <dc:description/>
  <dc:language>en-US</dc:language>
  <cp:lastModifiedBy/>
  <dcterms:modified xsi:type="dcterms:W3CDTF">2011-10-30T12:46:00Z</dcterms:modified>
  <cp:revision>2</cp:revision>
  <dc:subject>Форма</dc:subject>
  <dc:title>Примерная форма заявления о признании недействительным решения о привлечении лица к ответственности за налоговое правонарушение (вынесенного по результатам иного мероприятия налогового контро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