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жрайонная  инспекция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логовой службы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недействительным решения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ответственности за совершение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айонной инспекцией Федеральной налоговой службы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 в отношении _________________________ (далее такж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)  по  результатам  рассмотрения  материалов   выездной 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(акт выездной налоговой проверки от "__" __________ 20__ г.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решение от "__" _______________ 20__ г. N ________ о привлеч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 совершение  налогового правонарушения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привлечен  к ответственности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 предусмотренного   пунктом  1  статьи  122  части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, в виде штрафа в сумме 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начислен налог в сумме 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слены пени в сумме ___ руб. за несвоевременную уплату н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считает,   что   указанное  решение  налогового  орган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закону  и  иным нормативным правовым актам, а также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и  законные интересы организации (индивидуального предпринимател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предприниматель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ость и необоснованность оспариваемого решения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ется в том, чт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основания для призна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действительным со ссылками 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оспариваемое решение налогового органа не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законы и иные нормативные правовые акты, которым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нению заявителя, не соответствует оспариваем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прав и  законных  интересов  заявителя  выражается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рава и законные интересы, которые, по мнению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ушаются оспариваемым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изложенное,  на   основании  статей  197 - 199 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недействительным  решение  Межрайонной  инспек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N ____ по _____________ от "__" _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к ответственности __________________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 (полностью или в части)  и обязать налоговый орган уст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ые нарушения прав и законных интересов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ведомление   о   вручении   или   иные 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копии заявления налоговому орга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спариваемого решения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и  документов,  подтверждающих недействительность оспар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свидетельства  о  государственной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явителя по доверен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9</Characters>
  <CharactersWithSpaces>3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заявления о признании недействительным решения о привлечении к ответственности за совершение налогового правонарушения (вынесенного по результатам налоговой провер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