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е 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ужбы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сстановлении пропущенного срока обжал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я акта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обратился  в  Управление   Федеральной   налогов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 с жалобой на решение от "__" _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айонной инспекции Федеральной налоговой службы N 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жалуемое   решение   вынесено   Межрайонной   инспекцией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N ____ по ______________________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заявителю стало известно о нарушении своих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"__" ____________ 20__ г., так ка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ются ос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тверждающие данные обстоятельства со ссылка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ы, копии которых прикладываются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заявитель  не  имел  возможности обратиться раньше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чт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обстоятельства, подтверждающие не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титься ранее в вышестоящий налоговый орган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документы, копии которых прикладываются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бстоятельства, по мнению заявителя, обосновывают ува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а срока подачи жалобы на решение от "__" __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айонной инспекции Федеральной налоговой службы  N 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2 статьи 139 части первой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в случае  пропуска по уважительной причине срока подачи жалобы этот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лица, подающего жалобу, может быть восстановлен соответ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им  должностным лицом  налогового органа или вышестоящим налог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на  основании  пункта  2 статьи 139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  срок   подачи   заявителем    жалобы   на   решение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 г. N ____ Межрайонной инспекции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N _____ по ______________________ о привлечении к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 документов,  подтверждающих  уважительность  причин 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на обжалование реш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4</Characters>
  <CharactersWithSpaces>3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заявления о восстановлении пропущенного срока обжалования решения акта налог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