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10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отариус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ка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ющего по адресу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, отказываюсь от причита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доли в наследственном имуществ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насле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шего _______________, в пользу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 смерти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ом  мне  разъяснено,  что  в  соответствии со ст. 115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Российской Федерации отказ от наследства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отменен или взят обра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ываясь  от  части  наследства,  я  отказываюсь  от 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а,  в  чем  бы  ни  заключалось  и  где  бы ни нах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ое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9</Characters>
  <CharactersWithSpaces>1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Минахина И.А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заявления об отказе от наследства в пользу другого наслед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