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Департаментом жилищной поли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жилищного фонда города Москвы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едоставлении субсидии для приобрет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строительства жилых помещ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08 N 774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чальнику 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нда города Москвы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административном округ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ИМЕРНАЯ ФОРМА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, зарегистрированный(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_________, где с семьей из 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имаю _____________________________________________ квартиру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риватизированную/неприватизированную 2, 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4-комнатну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нату(ы)  (приватизированную/неприватизированную)  в  (2,  3, 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.д.) квартире коммунального зас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ою с семьей из ___________ человек на учете нуждающихс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учшении жилищных условий с "__" __________ г. по категории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предоставить моей семье из __________ человек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Москвы субсидию для приобретения  или  строительства  жил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4"/>
        <w:gridCol w:w="1756"/>
        <w:gridCol w:w="553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рождения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 заявителю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и члены моей семьи ознакомлены с положениями  ст. 31; 32; 2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города Москвы от 14 июня 2006 г. N 29 "Об обеспеч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ей города Москвы на жилые помещения", в том числе о том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ое с использованием  субсидии  жилое  помещение 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оформлено в общую собственность всех членов семьи, на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читана субсидия, а  также   что  после  перечисления 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субсидии на мой  индивидуальный блокированный цел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я снимается с учета нуждающихся в улучшении жилищных услов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всех совершеннолетних членов семьи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семьи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ст                               "___" ___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лищной политики 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города Москвы в 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2:00Z</dcterms:created>
  <dc:creator>Правительство Москвы</dc:creator>
  <dc:description/>
  <dc:language>en-US</dc:language>
  <cp:lastModifiedBy/>
  <dcterms:modified xsi:type="dcterms:W3CDTF">2011-10-30T12:42:00Z</dcterms:modified>
  <cp:revision>2</cp:revision>
  <dc:subject>Форма</dc:subject>
  <dc:title>Примерная форма заявления очередников на получение из бюджета города Москвы субсидии для приобретения или строительства жилых помещ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