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5 г.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явление от юридического лица под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организации и с печа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(сим) рассмотреть вопрос (об утверждении решения МВК ____) о переводе в жилищный фонд помещения по адресу: ____________________________ общей площадью ______ кв. м, принадлежащего по праву собственности ______________________, в связи с _____________ (указать причину перев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    Подписи заявителя(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    (руководител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/фак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-mail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заявления от юридического лица о переводе в жилищный фонд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