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достоверения завещ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врачами, их заместителями по медицинск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ежурными врачами больниц, других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 учреждений, санатори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иректорами и главными врачами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старелых и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трудсберкассу (Госбанк ССС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Гострудсберкассу (Госбанк С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о. _______________ города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леднего 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вещателя) в настояще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ходящегося на из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щаю мой  вклад  по  счету________________в  сберег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е     (Госбанке     СССР)  Nо. ______________,     находя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___________________________ Сидорову Петру Павловичу и Веревк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тьяне Павловне в равных долях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ятнадцатого февраля тысяча девятьсот семьдесят треть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ДПИСЬ О ЗАСВИДЕТЕЛЬСТВОВАНИИ ПОДЛИННОСТИ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КЛА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лавный врач (заместитель  главного  врача  по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,   дежурный   врач,  директор  или  главный  врач  дом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арелых и инвалидов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лечебного учреждения,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старелых и инвалидов, фамилия, инициалы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идетельствующего подлинность подписи на зая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 подлинность подписи гр.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 и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которая сде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подписавшего документ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(заместитель главного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дицинской части, дежурный вра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или главный врач дом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старелых и инвалидов)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 для престарелых 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 завещается  доля  вклада,  то  следует  указать  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, одна вторая доля, одна третья доля вклада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Министерство здравоохранения СССР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заявления в банк о завещании вклада завещателем, находящимся на излечении в лечебном учреждении, доме для престарелых и 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