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жрайонная  инспекция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овой служб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сстановлении пропущенного срока оспарива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 в Арбитражный суд ________________ с требова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 недействительным   решения  Межрайонной  инспекци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службы N ____ по _____________ от "___" ___________ 2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решение вынесено налоговым органом "__"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заявителю стало известно о нарушении своих прав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"__" ____________ 20__ г., так ка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е данные обстоятельства со ссылками на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пии которых 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заявитель  не  имел  возможности обратиться раньш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чт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бстоятельства, подтверждающие не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титься ранее в арбитражный суд со ссылками на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пии  которых прикладываются 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стоятельства, по мнению заявителя, обосновывают ува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 срока  подачи  заявления  о  признании  недействительным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на  основании  части  4  статьи 198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 срок    подачи   заявителем   заявления   о 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решения Межрайонной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по ______________________ от "__" ______________ 20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ведомление   о   вручении   или   иные 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копии заявления налоговому орга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одтверждающих  уважительность  причин 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на оспаривание постановления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по доверен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Борисов А.Н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заявления в арбитражный суд о восстановлении пропущенного срока оспаривания решения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