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правление  Федеральной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лужбы п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, ОГРН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п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ежрайонная инспекция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логовой службы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решение о привлечении к ответственност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вершение налогового право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районной инспекцией Федеральной налоговой службы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 в отношении _____________ (далее также - налогоплательщ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 рассмотрения  материалов  выездной  налоговой проверки (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дной налоговой проверки от "__" ____________ 20____ г. N ____) вынес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от "__" _________ 20__ г. N ____ о привлечении к ответственност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е налогового правонарушения, в соответствии с которы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плательщик  привлечен  к ответственности за совершение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,   предусмотренного   пунктом  1  статьи  122  части  пер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кодекса РФ, в виде штрафа в сумме _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начислен налог в сумме _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ислены пени в сумме ____ руб. за несвоевременную уплату нало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вступило в силу "__" ____________ 20__ 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плательщик  считает,  что  указанное решение налогового органа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закону  и  иным нормативным правовым актам, а также наруш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и законные интересы налогоплательщ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законность  и  необоснованность обжалуемого решения выражается в 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ются основания для отмены постановления со ссыл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законы и иные правовые ак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образом, обжалуемое решение не соответствуе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указываются зак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иные нормативные правовые акты, которым, по м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явителя жалобы, не соответствует обжалуемое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ушение прав и законных интересов налогоплательщика выражается в 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ются права и законные интересы, которые, по мнению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жалобы, нарушаются обжалуемым реш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итывая  изложенное,  на  основании   статей  137 - 140  части  пер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нить  решение  Межрайонной  инспекции  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по ______________________ от "__" _________________ 20_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привлечении  к ответственности  за совершение  налогового право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стью или в части) и прекратить производство по де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обжалуемого решения налогового орг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 документов,  подтверждающих   недействительность  обжал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налогового орг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доверенности на предста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___________ по 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_" _____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0</Words>
  <Characters>4147</Characters>
  <CharactersWithSpaces>3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Борисов А.Н.</dc:creator>
  <dc:description/>
  <dc:language>en-US</dc:language>
  <cp:lastModifiedBy/>
  <dcterms:modified xsi:type="dcterms:W3CDTF">2011-10-30T12:46:00Z</dcterms:modified>
  <cp:revision>2</cp:revision>
  <dc:subject>Форма</dc:subject>
  <dc:title>Примерная форма жалобы на решение о привлечении к ответственности за совершение налогового правонарушения (вынесенное по результатам налоговой провер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