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е 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лужбы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п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жрайонная инспекц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логовой службы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решение о привлечении лица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налоговое право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районной   инспекцией   Федеральной  налоговой  службы  N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 в отношении _____________ (далее также - налогоплатель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акта от "__" _______________ 20_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бнаружении  фактов,   свидетельствующих  о  предусмотренных  Налог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 РФ налоговых правонарушениях, вынесено решение от "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N _________ о  привлечении  лица  к  ответственности  за  налог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е,   предусмотренное   пунктом  1  статьи  119  части  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Ф, в виде штрафа в сумме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  считает,  что  указанное решение налогового орган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закону  и  иным нормативным правовым актам, а также нару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законные интересы налогоплатель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конность и  необоснованность  обжалуемого решения выражается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основания для отмены решения со ссыл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законы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обжалуемое решение не соответству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ываются зак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иные нормативные правовые акты, которым, по мнению заявителя жало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 соответствует обжалуем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е прав и законных интересов налогоплательщика выражается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права и законные интересы, которые, по мнению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жалобы, нарушаются обжалуемым реш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изложенное,  на  основании   статей  137 - 140  части 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решение Межрайонной  инспекции  Федеральной  налогов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по ______________________ от "__" _______________ 20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влечении  к  ответственности за  налоговое правонарушение и прек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обжалуемого решения налогов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 документов,   подтверждающих  недействительность  обжал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налогов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веренности на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___________ по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2</Characters>
  <CharactersWithSpaces>3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Борисов А.Н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жалобы на решение о привлечении лица к ответственности за налоговое правонарушение (вынесенное по результатам иного мероприятия налогового контро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