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рганизации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держанию объектов дорож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лично-дорожной сети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РЕГИСТРАЦИИ ДЕФЕКТОВ ОДХ И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ПО ИХ УСТРАН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а левого разв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Д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080"/>
        <w:gridCol w:w="1484"/>
        <w:gridCol w:w="676"/>
        <w:gridCol w:w="1215"/>
        <w:gridCol w:w="1080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ыявления</w:t>
              <w:br/>
              <w:t xml:space="preserve">дефекта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на ОДХ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дефект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ы </w:t>
              <w:br/>
              <w:t>и другие</w:t>
              <w:br/>
              <w:t>характе-</w:t>
              <w:br/>
              <w:t xml:space="preserve">ристики </w:t>
              <w:br/>
              <w:t xml:space="preserve">дефекта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мент</w:t>
              <w:br/>
              <w:t xml:space="preserve">ОДХ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т./     </w:t>
              <w:br/>
              <w:t xml:space="preserve">нечет./   </w:t>
              <w:br/>
              <w:t xml:space="preserve">ср.ч. &lt;*&gt;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+ </w:t>
              <w:br/>
              <w:t xml:space="preserve">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й </w:t>
              <w:br/>
              <w:t>ориентир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Чет. - четная стор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чет. - нечетная стор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.ч. - средняя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рма правого разв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810"/>
        <w:gridCol w:w="946"/>
        <w:gridCol w:w="1485"/>
        <w:gridCol w:w="2295"/>
      </w:tblGrid>
      <w:tr>
        <w:trPr>
          <w:trHeight w:val="48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емый вид ремонта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</w:t>
              <w:br/>
              <w:t xml:space="preserve">выполненных </w:t>
              <w:br/>
              <w:t xml:space="preserve">работ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выполнения</w:t>
              <w:br/>
              <w:t xml:space="preserve">работ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и подпись</w:t>
              <w:br/>
              <w:t xml:space="preserve">ответственного  </w:t>
              <w:br/>
              <w:t xml:space="preserve">лица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3</Characters>
  <CharactersWithSpaces>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Правительство Москвы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журнала регистрации дефектов объектов дорожного хозяйства улично-дорожной сети города Москвы и учета работ по их устран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