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9 N МУ 3.3.2.2437-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ЖУРНАЛА РЕГИСТРАЦИИ ДВИЖЕНИЯ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ступления и расхода вакц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945"/>
        <w:gridCol w:w="405"/>
        <w:gridCol w:w="1081"/>
        <w:gridCol w:w="809"/>
        <w:gridCol w:w="946"/>
        <w:gridCol w:w="945"/>
        <w:gridCol w:w="945"/>
        <w:gridCol w:w="945"/>
        <w:gridCol w:w="1079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 xml:space="preserve">вак- </w:t>
              <w:br/>
              <w:t>цины,</w:t>
              <w:br/>
              <w:t xml:space="preserve">МИБ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ь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е </w:t>
              <w:br/>
              <w:t xml:space="preserve">р </w:t>
              <w:br/>
              <w:t xml:space="preserve">и </w:t>
              <w:br/>
              <w:t xml:space="preserve">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оз/   </w:t>
              <w:br/>
              <w:t>фасов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и кон-</w:t>
              <w:br/>
              <w:t>троль-</w:t>
              <w:br/>
              <w:t xml:space="preserve">ный   </w:t>
              <w:br/>
              <w:t xml:space="preserve">номер </w:t>
              <w:br/>
              <w:t>термо-</w:t>
              <w:br/>
              <w:t xml:space="preserve">инди- </w:t>
              <w:br/>
              <w:t>ка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ния </w:t>
              <w:br/>
              <w:t>термо-</w:t>
              <w:br/>
              <w:t xml:space="preserve">инди- </w:t>
              <w:br/>
              <w:t>ка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оз/   </w:t>
              <w:br/>
              <w:t>фасов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(доз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и кон-</w:t>
              <w:br/>
              <w:t>троль-</w:t>
              <w:br/>
              <w:t xml:space="preserve">ный   </w:t>
              <w:br/>
              <w:t xml:space="preserve">номер </w:t>
              <w:br/>
              <w:t>термо-</w:t>
              <w:br/>
              <w:t xml:space="preserve">инди- </w:t>
              <w:br/>
              <w:t>ка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 xml:space="preserve">зания </w:t>
              <w:br/>
              <w:t>термо-</w:t>
              <w:br/>
              <w:t xml:space="preserve">инди- </w:t>
              <w:br/>
              <w:t>катора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журнала регистрации движения медицинских иммунобиологических препаратов (МИБ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