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нейно-кабельных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ых сетей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 ЖУРНАЛА РЕГИСТРАЦИИ РАЗ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ИЗВОДСТВО ЗЕМЛЯН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216"/>
        <w:gridCol w:w="1755"/>
        <w:gridCol w:w="1755"/>
        <w:gridCol w:w="175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,</w:t>
              <w:br/>
              <w:t xml:space="preserve">ее адрес и </w:t>
              <w:br/>
              <w:t xml:space="preserve">N телефон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</w:t>
              <w:br/>
              <w:t xml:space="preserve">работ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действия  </w:t>
              <w:br/>
              <w:t xml:space="preserve">разреш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 </w:t>
              <w:br/>
              <w:t>работника по</w:t>
              <w:br/>
              <w:t xml:space="preserve">технадзору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</Words>
  <Characters>338</Characters>
  <CharactersWithSpaces>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Государственный комитет Российской Федерации по связи и информатизации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журнала регистрации разрешения на производство землян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