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Распоряжением ОАО "РЖД" от 09.09.2009 N 1871р, в которой приведена данная форма, вводится в действие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служивании и ремо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ейно-кабель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бельной канализации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ОСМОТРА ЛИНЕЙНО-КАБЕЛЬНЫХ СООРУ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3105"/>
        <w:gridCol w:w="2159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смотр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осматривал    </w:t>
              <w:br/>
              <w:t xml:space="preserve">(должность, фамилия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осмотра </w:t>
              <w:br/>
              <w:t xml:space="preserve">и его адрес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</w:t>
              <w:br/>
              <w:t>недостат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7</Characters>
  <CharactersWithSpaces>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ОАО «Российские железные дороги»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журнала технического осмотра линейно-кабельных сооружений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