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ейно-кабель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ых сете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ЖУРНАЛА ТЕХНИЧЕСКОГО ОСМО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НЕЙНО-КАБЕЛЬНЫХ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2026"/>
        <w:gridCol w:w="2025"/>
        <w:gridCol w:w="1485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смотр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осматривал</w:t>
              <w:br/>
              <w:t xml:space="preserve">(должность,  </w:t>
              <w:br/>
              <w:t xml:space="preserve">фамилия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 осмотра</w:t>
              <w:br/>
              <w:t xml:space="preserve">и его адрес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</w:t>
              <w:br/>
              <w:t>недостат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6</Characters>
  <CharactersWithSpaces>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журнала технического осмотра линейно-кабельных сооружений местных сетей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