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вете депутатов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й округ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ГРАЖДАН, ПРИНЯТЫХ НА ЛИЧНОМ ПРИЕМЕ ДЕПУТА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А ДЕПУТАТОВ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ГОРОДСКОЙ ОКРУГ КЛИМОВСК"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2969"/>
        <w:gridCol w:w="2025"/>
        <w:gridCol w:w="3105"/>
        <w:gridCol w:w="2161"/>
        <w:gridCol w:w="215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обращ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заявителя     </w:t>
              <w:br/>
              <w:t>(ФИО, адрес, телефон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ть обращ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 рассмотрения</w:t>
              <w:br/>
              <w:t xml:space="preserve">обращения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направлены</w:t>
              <w:br/>
              <w:t xml:space="preserve">запросы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 заявителю</w:t>
              <w:br/>
              <w:t xml:space="preserve">(дата, форма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7</Characters>
  <CharactersWithSpaces>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журнала учета граждан, принятых на личном приеме депутатами Совета депутатов муниципального образования «Городской округ Климов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