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ников, убывающих в командировки 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350"/>
        <w:gridCol w:w="2296"/>
        <w:gridCol w:w="2159"/>
        <w:gridCol w:w="1755"/>
        <w:gridCol w:w="1756"/>
        <w:gridCol w:w="229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>п. п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командировочного</w:t>
              <w:br/>
              <w:t xml:space="preserve">удостоверения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  <w:br/>
              <w:t xml:space="preserve">работника,  </w:t>
              <w:br/>
              <w:t xml:space="preserve">подписавшего </w:t>
              <w:br/>
              <w:t>командировочное</w:t>
              <w:br/>
              <w:t xml:space="preserve">удостоверение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</w:t>
              <w:br/>
              <w:t>командированного</w:t>
              <w:br/>
              <w:t xml:space="preserve">работника   </w:t>
              <w:br/>
              <w:t xml:space="preserve">в получении  </w:t>
              <w:br/>
              <w:t>командировочного</w:t>
              <w:br/>
              <w:t xml:space="preserve">удостовер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го</w:t>
              <w:br/>
              <w:t xml:space="preserve">выбыт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го</w:t>
              <w:br/>
              <w:t xml:space="preserve">прибытия  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шков   </w:t>
              <w:br/>
              <w:t xml:space="preserve">Борис     </w:t>
              <w:br/>
              <w:t>Васильеви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- </w:t>
              <w:br/>
              <w:t xml:space="preserve">технолог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рова Зоя   </w:t>
              <w:br/>
              <w:t xml:space="preserve">Ивановна,      </w:t>
              <w:br/>
              <w:t xml:space="preserve">начальник      </w:t>
              <w:br/>
              <w:t xml:space="preserve">отдела кадр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1.200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1.2006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Рогожин М.Ю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журнала учета работников, убывающих в служебные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