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7 N 01И-61/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ИНИСТЕРСТВО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АЯ СЛУЖБА ПО НАДЗОРУ 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довое обозначение НД или ФС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лекарствен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редприятия - производителя лекарствен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рганизации - заявителя лекарственного средства)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имен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зменение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рок введения изменений с "__"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ая редакция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ая редакция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здела. Текст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здела. Текст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-производителя      ____________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и-заявителя)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экспертной организации  ____________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изменений, предусматривающих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еречисления государственной пошли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государственную регистрацию лекарствен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 - 401018108000000100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- Отделение 1 Московского ГТУ Банка России,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- 044583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ель - УФК по г. Москве (Федеральная служба по надзору в сфере здравоохранения и социального развит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- 771053716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ПП - 771001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БК 060108072000110001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ТО 45286563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6</Characters>
  <CharactersWithSpaces>1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2:54:00Z</dcterms:modified>
  <cp:revision>2</cp:revision>
  <dc:subject>Форма</dc:subject>
  <dc:title>Проект изменений к нормативной документации на лекарственное средство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