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Судебного департамента при Верховном Суде РФ от 28.07.2006 N 70, вступили в силу с 1 января 2007 года, за исключением остальных изменений, вступивших в силу с 28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Судебного департамента 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6 N 7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едателю районного суда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п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слать в _____________________ суд по поступившей надз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е (представлению) дело по обвинению (ис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ное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определения на 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рховного суда республ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евого и областного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город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я, суда автоно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и автоном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сполнитель, телефо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1</Characters>
  <CharactersWithSpaces>1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2:54:00Z</dcterms:modified>
  <cp:revision>2</cp:revision>
  <dc:subject>Форма</dc:subject>
  <dc:title>Проект определения об истребовании гражданского дела в результате сомнений в законности судебного постановления. Форма № 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