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ной документ детский формы ЛУ-111д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лицевая стор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┬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┌────┐    ┌─────┤</w:t>
      </w:r>
      <w:r>
        <w:rPr>
          <w:sz w:val="16"/>
          <w:szCs w:val="16"/>
        </w:rPr>
        <w:t>На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перевозчика         ОКПО перевозчика          │  К  │                                               │ 20 │    │ РЖД │конт- │ИНН перевозчика            ОКПО перевозч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О  │                                               └────┘    └─────┤роль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рия ___ 2052000 000000              │  Н  ├──┬──┬──┬──┬──┬──┬──┬──┬──┬──┐                                 │ном   │            Серия ___ 2052000 00000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Т  │10│ 9│ 8│ 7│ 6│ 5│ 4│ 3│ 2│ 1│                                 │талоне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КОРЕШОК ПРОЕЗДНОГО ДОКУМЕНТА           │  Р  ├──┼──┼──┼──┼──┼──┼──┼──┼──┼──┤   &lt;--- количество пассажиров    │обоз- │               ПРОЕЗДНОЙ ДОКУМЕН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О  │20│19│18│17│16│15│14│13│12│11│                                 │начена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еревозчика _________________________│  Л  ├──┴──┴──┴──┴──┴──┴──┴──┴──┴──┘                                 │упла- │Наименование перевозчик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тправления _________________________________│  Ь  │                                                               │ченная│Дата отправления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т. _______________________________________ж.д.│  Н  │копейки                                     ┌───────────┐      │сумма │От ст. _______________________________________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ст. _______________________________________ж.д.│  Ы  ├──┬──┐                       Билет без      │ Место для │      │в на- │До ст. _______________________________________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ассажиров ____________________________│  Й  │50│10│                       контрольного   │ размещения│      │цио-  │Количество пассажиров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билета _________________________________│     ├──┼──┤                       талона         │пиктограммы│      │наль- │Стоимость билет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плацкарты ______________________________│  Т  │60│20│                       недействителен │  ребенка  │      │ной   │Стоимость плацкарты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 за оформление _______________________________│  А  ├──┼──┤                                      ├───────────┤      │валю- │Сбор за оформление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 ____________________________________________│  Л  │70│30│                                      │  ДЕТСКИЙ  │      │те.   │Налог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ой сбор ___________________________________│  О  ├──┼──┤                                      └───────────┘      │Билет │Страховой сбор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. пост. принадлежн. _________________________│  Н  │80│40│                                                         │без   │Стоим. пост. принадлежн.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тоимость __________________________________│     ├──┼──┤                                      ┌───────────┐      │конт- │Общая стоимость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90│.-│ рубли                                │ГРУППА ЛИЦ │      │роль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──────────┐         ┌───────────┐         │     ├──┴──┼─┬──┐                                 ├───────────┤      │</w:t>
      </w:r>
      <w:r>
        <w:rPr>
          <w:sz w:val="16"/>
          <w:szCs w:val="16"/>
        </w:rPr>
        <w:t>ного  │      ┌──────────────┐      ┌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ид расчета│         │вид расчета│         │     │     │5│ 1│                                 │ ОДНО ЛИЦО │      │талона│      │вид расчета   │      │вид расчет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личный   │         │безналичный│         │     │     ├─┼──┤                                 └───────────┘      │недей-│      │наличный      │      │безналичный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──────────┘         └───────────┘         │     │     │</w:t>
      </w:r>
      <w:r>
        <w:rPr>
          <w:sz w:val="16"/>
          <w:szCs w:val="16"/>
        </w:rPr>
        <w:t>6│ 2│                                                    │стви- │      └──────────────┘      └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├─┼──┤                                                    │</w:t>
      </w:r>
      <w:r>
        <w:rPr>
          <w:sz w:val="16"/>
          <w:szCs w:val="16"/>
        </w:rPr>
        <w:t>телен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фр плательщика _________________________________│     │     │7│ 3│                                                    │      │Шифр плательщи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 документ ______________________________│     │     ├─┼──┤                                                    │      │Предъявлен документ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    │8│ 4│                                              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___________________________________________│     │     ├─┼──┤                                                    │      │Ф.И.О.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│</w:t>
      </w:r>
      <w:r>
        <w:rPr>
          <w:sz w:val="16"/>
          <w:szCs w:val="16"/>
        </w:rPr>
        <w:t>9│.-│     рубли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┐ ┌───────┐ ┌───────┐ ┌────────┐ ┌───────┐│     │     └─┴──┼──┬──┬──┬──┬──┐                                     │      │┌───────┐ ┌───────┐ ┌───────┐ ┌────────┐ ┌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место  │ │место  │ │место  │ │место   │ │место  ││     │          │50│40│30│20│10│                                     │      ││место  │ │место  │ │место  │ │место   │ │место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   │ │для    │ │для    │ │для     │ │для    ││     │          ├──┼──┼──┼──┼──┤                                     │      ││для    │ │для    │ │для    │ │для     │ │для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мещ.│ │размещ.│ │размещ.│ │размещ. │ │размещ.││     │          │90│80│70│60│.-│ рубли                               │      ││размещ.│ │размещ.│ │размещ.│ │размещ. │ │размещ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икто- │ │пикто- │ │пикто- │ │пикто-  │ │пикто- ││     │          └──┴──┴──┴──┴──┼───┬───┐                             │      ││пикто- │ │пикто- │ │пикто- │ │пикто-  │ │пик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раммы │ │граммы │ │граммы │ │граммы  │ │граммы ││     │                         │500│100│                             │      ││граммы │ │граммы │ │граммы │ │граммы  │ │грамм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поезд│ │N ваго-│ │N места│ │дата    │ │время  ││     │                         ├───┼───┤                             │      ││N поезд│ │N ваго-│ │N места│ │дата    │ │врем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</w:t>
      </w:r>
      <w:r>
        <w:rPr>
          <w:sz w:val="16"/>
          <w:szCs w:val="16"/>
        </w:rPr>
        <w:t>на     │ │       │ │отправл.│ │отправ-││     │                         │600│200│                             │      ││       │ │на     │ │       │ │отправ- │ │отправ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       │ │       │ │        │ │</w:t>
      </w:r>
      <w:r>
        <w:rPr>
          <w:sz w:val="16"/>
          <w:szCs w:val="16"/>
        </w:rPr>
        <w:t>ления  ││     │                         ├───┼───┤                             │      ││       │ │       │ │       │ │ления   │ │лен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┘ └───────┘ └───────┘ └────────┘ └───────┘│     │                         │</w:t>
      </w:r>
      <w:r>
        <w:rPr>
          <w:sz w:val="16"/>
          <w:szCs w:val="16"/>
        </w:rPr>
        <w:t>700│300│                             │      │└───────┘ └───────┘ └───────┘ └────────┘ └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├───┼───┤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поезда __________ Тип вагона ___________│     │                         │800│400│                             │      │Категория поезда __________ Тип вагон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мя прибытия ___________________________________│     │ ┌───────────┐           ├───┼───┼──────────────────────┐      │      │Время прибытия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адлежность вагона ____________________________│     │ │ Место для │           │900│.- │         рубли        │      │      │Принадлежность вагона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ебная строка _________________________________│     │ │ размещения│           └───┴───┼─────┬─────┬─────┬────┤      │      │Служебная стро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│пиктограммы│                   │16000│11000│ 6000│1000│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формления __________________________________│     │ │  ребенка  │                   ├─────┼─────┼─────┼────┤      │      │Дата оформления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билетного кассира _________________________│     │ ├───────────┤                   │17000│12000│ 7000│2000│      │      │Ф.И.О. билетного кассир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билетного кассира ________________________│     │ │  ДЕТСКИЙ  │                   ├─────┼─────┼─────┼────┤      │      │Подпись билетного кассир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└───────────┘                   │</w:t>
      </w:r>
      <w:r>
        <w:rPr>
          <w:sz w:val="16"/>
          <w:szCs w:val="16"/>
        </w:rPr>
        <w:t>18000│13000│ 8000│3000│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┌────────────────────────────────────┤     │                                 ├─────┼─────┼─────┼────┤      │      │             ┌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У-111дд     │место для размещения штрихового кода│     │ ┌───────────┐                   │19000│14000│ 9000│4000│      │      │ЛУ-111дд     │место для размещ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└────────────────────────────────────┤     │ │</w:t>
      </w:r>
      <w:r>
        <w:rPr>
          <w:sz w:val="16"/>
          <w:szCs w:val="16"/>
        </w:rPr>
        <w:t>ГРУППА ЛИЦ │                   ├─────┼─────┼─────┼────┤      │      │             └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├───────────┤                   │</w:t>
      </w:r>
      <w:r>
        <w:rPr>
          <w:sz w:val="16"/>
          <w:szCs w:val="16"/>
        </w:rPr>
        <w:t>20000│15000│10000│5000│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   │ │ </w:t>
      </w:r>
      <w:r>
        <w:rPr>
          <w:sz w:val="16"/>
          <w:szCs w:val="16"/>
        </w:rPr>
        <w:t>ОДНО ЛИЦО │                   └─────┴─────┴─────┴────┼─────┐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└───────────┘                                          │</w:t>
      </w:r>
      <w:r>
        <w:rPr>
          <w:sz w:val="16"/>
          <w:szCs w:val="16"/>
        </w:rPr>
        <w:t>пос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│</w:t>
      </w:r>
      <w:r>
        <w:rPr>
          <w:sz w:val="16"/>
          <w:szCs w:val="16"/>
        </w:rPr>
        <w:t>тель-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│</w:t>
      </w:r>
      <w:r>
        <w:rPr>
          <w:sz w:val="16"/>
          <w:szCs w:val="16"/>
        </w:rPr>
        <w:t>ные 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│</w:t>
      </w:r>
      <w:r>
        <w:rPr>
          <w:sz w:val="16"/>
          <w:szCs w:val="16"/>
        </w:rPr>
        <w:t>при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│</w:t>
      </w:r>
      <w:r>
        <w:rPr>
          <w:sz w:val="16"/>
          <w:szCs w:val="16"/>
        </w:rPr>
        <w:t>над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│</w:t>
      </w:r>
      <w:r>
        <w:rPr>
          <w:sz w:val="16"/>
          <w:szCs w:val="16"/>
        </w:rPr>
        <w:t>леж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│</w:t>
      </w:r>
      <w:r>
        <w:rPr>
          <w:sz w:val="16"/>
          <w:szCs w:val="16"/>
        </w:rPr>
        <w:t>ности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└─────┘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Утвержден Приказом Министерства транспорта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Российской Федерации от 5 августа 2008 г.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N 120 Форма по ОКУД ______________________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Подделка бланков строгой отчетности преследуется по закону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Сведения об изготовлении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┴─────┴───────────────────────────────────────────────────────────────┴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ормация для  │                                │    Информация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а     │                                │  билетного касси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ЛУ-111дд │                                │            ЛУ-111д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3</Words>
  <Characters>14667</Characters>
  <CharactersWithSpaces>1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транспорта Российской Федерации</dc:creator>
  <dc:description/>
  <dc:language>en-US</dc:language>
  <cp:lastModifiedBy/>
  <dcterms:modified xsi:type="dcterms:W3CDTF">2011-10-30T12:54:00Z</dcterms:modified>
  <cp:revision>2</cp:revision>
  <dc:subject>Форма</dc:subject>
  <dc:title>Проездной документ детский. Форма № ЛУ-111д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