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дной доку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ассажиров в пригородных поездах формы ЛУ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┐      ┌───┐                                      </w:t>
      </w:r>
      <w:r>
        <w:rPr/>
        <w:t>Форма ЛУ-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20│      │Р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┘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казом 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от 5 августа 2008 г. N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          форма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ерия ___ 2015000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ЕШОК ПРОЕЗД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оформления проезда пассажиров в пригородных поез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ассажир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. ___________________________ до ст.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51"/>
        <w:gridCol w:w="2025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латежа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латеж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оездного документа (билета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перевозки багажа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бора за оформление проезда (перевозки     </w:t>
              <w:br/>
              <w:t xml:space="preserve">багажа) в пригородном поезд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______ Получил касси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 подпись                          Ф.И.О.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пресле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ону                                          Сведения об 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 для нанесения штрихового к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┐      ┌───┐                                      </w:t>
      </w:r>
      <w:r>
        <w:rPr/>
        <w:t>Форма ЛУ-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20│      │Р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┘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иказом Министерств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от 5 августа 2008 г. N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          форма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ерия ___ 2015000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ЕЗДНО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оформления проезда пассажиров в пригородных поез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ассажир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. ___________________________ до ст.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751"/>
        <w:gridCol w:w="2025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латежа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латеж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оездного документа (билета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перевозки багажа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бора за оформление проезда (перевозки     </w:t>
              <w:br/>
              <w:t xml:space="preserve">багажа) в пригородном поезде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______ Получил касси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 подпись                          Ф.И.О.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пресле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ону                                          Сведения об 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 для нанесения штрихового к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транспорта Российской Федерации</dc:creator>
  <dc:description/>
  <dc:language>en-US</dc:language>
  <cp:lastModifiedBy/>
  <dcterms:modified xsi:type="dcterms:W3CDTF">2011-10-30T12:54:00Z</dcterms:modified>
  <cp:revision>2</cp:revision>
  <dc:subject>Форма</dc:subject>
  <dc:title>Проездной документ для оформления пассажиров в пригородных поездах. Форма № ЛУ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