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здной документ льготный формы ЛУ-111д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лицевая стор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┬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┌────┐    ┌─────┤</w:t>
      </w:r>
      <w:r>
        <w:rPr>
          <w:sz w:val="16"/>
          <w:szCs w:val="16"/>
        </w:rPr>
        <w:t>На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перевозчика            ОКПО перевозчика       │  К  │                                              │ 20 │    │ РЖД │конт- │ИНН перевозчика            ОКПО перевозчи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</w:t>
      </w:r>
      <w:r>
        <w:rPr>
          <w:sz w:val="16"/>
          <w:szCs w:val="16"/>
        </w:rPr>
        <w:t>О  │                                              └────┘    └─────┤роль-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ерия ___ 2051000 000000              │  Н  ├──┬──┬──┬──┬──┬──┬──┬──┬──┬──┐                                │ном   │            Серия ___ 2051000 000000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</w:t>
      </w:r>
      <w:r>
        <w:rPr>
          <w:sz w:val="16"/>
          <w:szCs w:val="16"/>
        </w:rPr>
        <w:t>Т  │10│ 9│ 8│ 7│ 6│ 5│ 4│ 3│ 2│ 1│                                │талоне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КОРЕШОК ПРОЕЗДНОГО ДОКУМЕНТА           │  Р  ├──┼──┼──┼──┼──┼──┼──┼──┼──┼──┤   &lt;--- количество пассажиров   │обоз- │                ПРОЕЗДНОЙ ДОКУМЕН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</w:t>
      </w:r>
      <w:r>
        <w:rPr>
          <w:sz w:val="16"/>
          <w:szCs w:val="16"/>
        </w:rPr>
        <w:t>О  │20│19│18│17│16│15│14│13│12│11│                                │начена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еревозчика _________________________│  Л  ├──┴──┴──┴──┴──┴──┴──┴──┴──┴──┘                                │упла- │Наименование перевозчика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отправления _________________________________│  Ь  │                                                              │ченная│Дата отправления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ст. _______________________________________ж.д.│  Н  │копейки                                    ┌───────────┐      │сумма │От ст. _______________________________________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 ст. _______________________________________ж.д.│  Ы  ├──┬──┐                      Билет без      │ Место для │      │в на- │До ст. _______________________________________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ассажиров ____________________________│  Й  │50│10│                      контрольного   │ размещения│      │цио-  │Количество пассажиров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билета _________________________________│     ├──┼──┤                      талона         │пиктограммы│      │наль- │Стоимость билет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плацкарты ______________________________│  Т  │60│20│                      недействителен │ пассажира │      │ной   │Стоимость плацкарты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ой сбор ___________________________________│  А  ├──┼──┤                                     ├───────────┤      │валю- │Страховой сбор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сумма ______________________________________│  Л  │70│30│                                     │  ЛЬГОТНЫЙ │      │те.   │Общая сумма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лата за билет _________________________________│  О  ├──┼──┤                                     └───────────┘      │Билет │Доплата за билет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лата за плацкарту _____________________________│  Н  │80│40│                                                        │без   │Доплата за плацкарту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 за оформление _______________________________│     ├──┼──┤                                     ┌───────────┐      │конт- │Сбор за оформление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 ____________________________________________│     │90│- │ рубли                               │ГРУППА ЛИЦ │      │роль- │Налог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. пост. принадлежн. _________________________│     ├──┴──┼─┬─┐                                 ├───────────┤      │ного  │Стоим. пост. принадлежн.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сумма доплат _______________________________│     │     │5│1│                                 │ ОДНО ЛИЦО │      │талона│Общая сумма доплат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├─┼─┤                                 └───────────┘      │</w:t>
      </w:r>
      <w:r>
        <w:rPr>
          <w:sz w:val="16"/>
          <w:szCs w:val="16"/>
        </w:rPr>
        <w:t>недей-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──────────┐         ┌───────────┐       │     │     │</w:t>
      </w:r>
      <w:r>
        <w:rPr>
          <w:sz w:val="16"/>
          <w:szCs w:val="16"/>
        </w:rPr>
        <w:t>6│2│                                                    │стви- │        ┌───────────┐         ┌──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вид расчета│         │вид расчета│       │     │     ├─┼─┤                                                    │телен │        │вид расчета│         │вид расчет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</w:t>
      </w:r>
      <w:r>
        <w:rPr>
          <w:sz w:val="16"/>
          <w:szCs w:val="16"/>
        </w:rPr>
        <w:t>наличный  │         │безналичный│       │     │     │7│3│                                                    │      │        │ наличный  │         │безналич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──────────┘         └───────────┘       │     │     ├─┼─┤                                                    │      │        └───────────┘         └──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│</w:t>
      </w:r>
      <w:r>
        <w:rPr>
          <w:sz w:val="16"/>
          <w:szCs w:val="16"/>
        </w:rPr>
        <w:t>8│4│          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фр плательщика _________________________________│     │     ├─┼─┤                                                    │      │Шифр плательщик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ъявлен документ ______________________________│     │     │9│-│     рубли                                          │      │Предъявлен документ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│     │     └─┴─┼──┬──┬──┬──┬──┐                                     │      │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___________________________________________│     │         │50│40│30│20│10│                                     │      │Ф.И.О.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регистрации (при наличии) __________________│     │         ├──┼──┼──┼──┼──┤                                     │      │Адрес регистрации (при наличии)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│     │         │90│80│70│60│- │ рубли                               │      │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└──┴──┴──┴──┴──┼───┬───┐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┐ ┌───────┐ ┌───────┐ ┌────────┐ ┌───────┐│     │                        │</w:t>
      </w:r>
      <w:r>
        <w:rPr>
          <w:sz w:val="16"/>
          <w:szCs w:val="16"/>
        </w:rPr>
        <w:t>500│100│                             │      │┌───────┐ ┌───────┐ ┌───────┐ ┌────────┐ ┌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место  │ │место  │ │место  │ │место   │ │место  ││     │                        ├───┼───┤                             │      ││место  │ │место  │ │место  │ │место   │ │место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ля    │ │для    │ │для    │ │для     │ │для    ││     │                        │600│200│                             │      ││для    │ │для    │ │для    │ │для     │ │для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змещ.│ │размещ.│ │размещ.│ │размещ. │ │размещ.││     │                        ├───┼───┤                             │      ││размещ.│ │размещ.│ │размещ.│ │размещ. │ │размещ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икто- │ │пикто- │ │пикто- │ │пикто-  │ │пикто- ││     │                        │700│300│                             │      ││пикто- │ │пикто- │ │пикто- │ │пикто-  │ │пикто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граммы │ │граммы │ │граммы │ │граммы  │ │граммы ││     │                        ├───┼───┤                             │      ││граммы │ │граммы │ │граммы │ │граммы  │ │граммы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N поезд│ │N ваго-│ │N места│ │дата    │ │время  ││     │                        │800│400│                             │      ││N поезд│ │N ваго-│ │N места│ │дата    │ │врем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│ │</w:t>
      </w:r>
      <w:r>
        <w:rPr>
          <w:sz w:val="16"/>
          <w:szCs w:val="16"/>
        </w:rPr>
        <w:t>на     │ │       │ │отправл.│ │отправ-││     │ ┌───────────┐          ├───┼───┼──────────────────────┐      │      ││       │ │на     │ │       │ │отправл.│ │отправ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│ │       │ │       │ │        │ │</w:t>
      </w:r>
      <w:r>
        <w:rPr>
          <w:sz w:val="16"/>
          <w:szCs w:val="16"/>
        </w:rPr>
        <w:t>ления  ││     │ │ Место для │          │900│-  │         рубли        │      │      ││       │ │       │ │       │ │        │ │лени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───┘ └───────┘ └───────┘ └────────┘ └───────┘│     │ │ </w:t>
      </w:r>
      <w:r>
        <w:rPr>
          <w:sz w:val="16"/>
          <w:szCs w:val="16"/>
        </w:rPr>
        <w:t>размещения│          └───┴───┼─────┬─────┬─────┬────┤      │      │└───────┘ └───────┘ └───────┘ └────────┘ └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│</w:t>
      </w:r>
      <w:r>
        <w:rPr>
          <w:sz w:val="16"/>
          <w:szCs w:val="16"/>
        </w:rPr>
        <w:t>пиктограммы│                  │16000│11000│ 6000│1000│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 поезда __________ Тип вагона ___________│     │ │ пассажира │                  ├─────┼─────┼─────┼────┤      │      │Категория поезда __________ Тип вагона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мя прибытия ___________________________________│     │ ├───────────┤                  │17000│12000│ 7000│2000│      │      │Время прибытия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адлежность вагона ____________________________│     │ │  ЛЬГОТНЫЙ │                  ├─────┼─────┼─────┼────┤      │      │Принадлежность вагона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ебная строка _________________________________│     │ └───────────┘                  │18000│13000│ 8000│3000│      │      │Служебная строк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│     │                                ├─────┼─────┼─────┼────┤      │      │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оформления __________________________________│     │ ┌───────────┐                  │19000│14000│ 9000│4000│      │      │Дата оформления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билетного кассира _________________________│     │ │ГРУППА ЛИЦ │                  ├─────┼─────┼─────┼────┤      │      │Ф.И.О. билетного кассира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билетного кассира ________________________│     │ ├───────────┤                  │20000│15000│10000│5000│      │      │Подпись билетного кассира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   │ │ </w:t>
      </w:r>
      <w:r>
        <w:rPr>
          <w:sz w:val="16"/>
          <w:szCs w:val="16"/>
        </w:rPr>
        <w:t>ОДНО ЛИЦО │                  └─────┴─────┴─────┴────┼─────┐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┌────────────────────────────────────┤     │ └───────────┘                                         │</w:t>
      </w:r>
      <w:r>
        <w:rPr>
          <w:sz w:val="16"/>
          <w:szCs w:val="16"/>
        </w:rPr>
        <w:t>пос- ││      │             ┌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У-111дл     │место для размещения штрихового кода│     │                                                       │тель-││      │ЛУ-111дл     │место для размещения штрихового к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└────────────────────────────────────┤     │                                                       │</w:t>
      </w:r>
      <w:r>
        <w:rPr>
          <w:sz w:val="16"/>
          <w:szCs w:val="16"/>
        </w:rPr>
        <w:t>ные  ││      │             └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│</w:t>
      </w:r>
      <w:r>
        <w:rPr>
          <w:sz w:val="16"/>
          <w:szCs w:val="16"/>
        </w:rPr>
        <w:t>при-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│</w:t>
      </w:r>
      <w:r>
        <w:rPr>
          <w:sz w:val="16"/>
          <w:szCs w:val="16"/>
        </w:rPr>
        <w:t>над-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│</w:t>
      </w:r>
      <w:r>
        <w:rPr>
          <w:sz w:val="16"/>
          <w:szCs w:val="16"/>
        </w:rPr>
        <w:t>леж- 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│</w:t>
      </w:r>
      <w:r>
        <w:rPr>
          <w:sz w:val="16"/>
          <w:szCs w:val="16"/>
        </w:rPr>
        <w:t>ности│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└─────┘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Утвержден Приказом Министерства транспорта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Российской Федерации от 5 августа 2008 г.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N 120 Форма по ОКУД ______________________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</w:t>
      </w:r>
      <w:r>
        <w:rPr>
          <w:sz w:val="16"/>
          <w:szCs w:val="16"/>
        </w:rPr>
        <w:t>Подделка бланков строгой отчетности преследуется по закону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│                          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│     │  </w:t>
      </w:r>
      <w:r>
        <w:rPr>
          <w:sz w:val="16"/>
          <w:szCs w:val="16"/>
        </w:rPr>
        <w:t>Сведения об изготовителе                                    │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┴─────┴──────────────────────────────────────────────────────────────┴──────┴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ормация для  │                                │    Информация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а     │                                │  билетного касси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ЛУ-111дл │                                │            ЛУ-111д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2</Words>
  <Characters>14595</Characters>
  <CharactersWithSpaces>1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транспорта Российской Федерации</dc:creator>
  <dc:description/>
  <dc:language>en-US</dc:language>
  <cp:lastModifiedBy/>
  <dcterms:modified xsi:type="dcterms:W3CDTF">2011-10-30T12:53:00Z</dcterms:modified>
  <cp:revision>2</cp:revision>
  <dc:subject>Форма</dc:subject>
  <dc:title>Проездной документ льготный. Форма № ЛУ-111д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