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 полный формы ЛУ-111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лицевая стор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┌────┐    ┌─────┤</w:t>
      </w:r>
      <w:r>
        <w:rPr>
          <w:sz w:val="16"/>
          <w:szCs w:val="16"/>
        </w:rPr>
        <w:t>На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перевозчика         ОКПО перевозчика          │  К  │                                              │ 20 │    │ РЖД │конт- │ИНН перевозчика            ОКПО перевозч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                                              └────┘    └─────┤роль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рия ___ 2050000 000000              │  Н  ├──┬──┬──┬──┬──┬──┬──┬──┬──┬──┐                                │ном   │            Серия ___ 2050000 00000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Т  │10│ 9│ 8│ 7│ 6│ 5│ 4│ 3│ 2│ 1│                                │тало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КОРЕШОК ПРОЕЗДНОГО ДОКУМЕНТА           │  Р  ├──┼──┼──┼──┼──┼──┼──┼──┼──┼──┤   &lt;--- количество пассажиров   │не    │               ПРОЕЗДНОЙ ДОКУМЕН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20│19│18│17│16│15│14│13│12│11│                                │обоз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еревозчика _________________________│  Л  ├──┴──┴──┴──┴──┴──┴──┴──┴──┴──┘                                │наче- │Наименование перевозчик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тправления _________________________________│  Ь  │                                                              │на    │Дата отправления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. _______________________________________ж.д.│  Н  │копейки                                    ┌───────────┐      │упла- │От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. _______________________________________ж.д.│  Ы  ├──┬──┐                      Билет без      │ Место для │      │ченная│До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ссажиров ____________________________│  Й  │50│10│                      контрольного   │ размещения│      │сумма │Количество пассажиров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билета _________________________________│     ├──┼──┤                      талона         │пиктограммы│      │в на- │Стоимость билет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плацкарты ______________________________│  Т  │60│20│                      недействителен │  пассажир │      │цио-  │Стоимость плацкарты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за оформление _______________________________│  А  ├──┼──┤                                     ├───────────┤      │наль- │Сбор за оформление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 ____________________________________________│  Л  │70│30│                                     │   ПОЛНЫЙ  │      │ной   │Налог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ой сбор ___________________________________│  О  ├──┼──┤                                     └───────────┘      │валю- │Страховой сбор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. пост. принадлежн. _________________________│  Н  │80│40│                                                        │те.   │Стоим. пост. принадлежн.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тоимость __________________________________│     ├──┼──┤                                     ┌───────────┐      │Билет │Общая стоимость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90│- │ рубли                               │ГРУППА ЛИЦ │      │без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──────────┐         ┌───────────┐         │     ├──┴──┼─┬─┐                                 ├───────────┤      │</w:t>
      </w:r>
      <w:r>
        <w:rPr>
          <w:sz w:val="16"/>
          <w:szCs w:val="16"/>
        </w:rPr>
        <w:t>конт- │      ┌───────────┐         ┌──────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д расчета│         │вид расчета│         │     │     │5│1│                                 │ ОДНО ЛИЦО │      │роль- │      │вид расчета│         │вид расче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личный   │         │безналичный│         │     │     ├─┼─┤                                 └───────────┘      │ого   │      │наличный   │         │безналичны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──────────┘         └───────────┘         │     │     │</w:t>
      </w:r>
      <w:r>
        <w:rPr>
          <w:sz w:val="16"/>
          <w:szCs w:val="16"/>
        </w:rPr>
        <w:t>6│2│                                                    │талона│      └───────────┘         └─────────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├─┼─┤                                                    │</w:t>
      </w:r>
      <w:r>
        <w:rPr>
          <w:sz w:val="16"/>
          <w:szCs w:val="16"/>
        </w:rPr>
        <w:t>недей-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фр плательщика _________________________________│     │     │7│3│                                                    │стви- │Шифр плательщи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 документ ______________________________│     │     ├─┼─┤                                                    │телен │Предъявлен документ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    │8│4│                                              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___________________________________________│     │     ├─┼─┤                                                    │      │Ф.И.О.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│</w:t>
      </w:r>
      <w:r>
        <w:rPr>
          <w:sz w:val="16"/>
          <w:szCs w:val="16"/>
        </w:rPr>
        <w:t>9│-│     рубли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┐ ┌───────┐ ┌───────┐ ┌────────┐ ┌───────┐│     │     └─┴─┼──┬──┬──┬──┬──┐                                     │      │┌───────┐ ┌───────┐ ┌───────┐ ┌────────┐ 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место  │ │место  │ │место  │ │место   │ │место  ││     │         │50│40│30│20│10│                                     │      ││место  │ │место  │ │место  │ │место   │ │мест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   │ │для    │ │для    │ │для     │ │для    ││     │         ├──┼──┼──┼──┼──┤                                     │      ││для    │ │для    │ │для    │ │для     │ │для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щ.│ │размещ.│ │размещ.│ │размещ. │ │размещ.││     │         │90│80│70│60│- │ рубли                               │      ││размещ.│ │размещ.│ │размещ.│ │размещ. │ │размещ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икто- │ │пикто- │ │пикто- │ │пикто-  │ │пикто- ││     │         └──┴──┴──┴──┴──┼───┬───┐                             │      ││пикто- │ │пикто- │ │пикто- │ │пикто-  │ │пик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раммы │ │граммы │ │граммы │ │граммы  │ │граммы ││     │                        │500│100│                             │      ││граммы │ │граммы │ │граммы │ │граммы  │ │грамм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поезд│ │N ваго-│ │N места│ │дата    │ │время  ││     │                        ├───┼───┤                             │      ││N поезд│ │N ваго-│ │N места│ │дата    │ │врем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</w:t>
      </w:r>
      <w:r>
        <w:rPr>
          <w:sz w:val="16"/>
          <w:szCs w:val="16"/>
        </w:rPr>
        <w:t>на     │ │       │ │отправл.│ │отправ-││     │                        │600│200│                             │      ││       │ │на     │ │       │ │отправ- │ │отправ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      │ │       │ │        │ │</w:t>
      </w:r>
      <w:r>
        <w:rPr>
          <w:sz w:val="16"/>
          <w:szCs w:val="16"/>
        </w:rPr>
        <w:t>ления  ││     │                        ├───┼───┤                             │      ││       │ │       │ │       │ │ления   │ │лен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┘ └───────┘ └───────┘ └────────┘ └───────┘│     │                        │</w:t>
      </w:r>
      <w:r>
        <w:rPr>
          <w:sz w:val="16"/>
          <w:szCs w:val="16"/>
        </w:rPr>
        <w:t>700│300│                             │      │└───────┘ └───────┘ └───────┘ └────────┘ 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├───┼───┤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поезда __________ Тип вагона ___________│     │                        │800│400│                             │      │Категория поезда __________ Тип вагон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я прибытия ___________________________________│     │ ┌───────────┐          ├───┼───┼──────────────────────┐      │      │Время прибыт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ь вагона ____________________________│     │ │ Место для │          │900│ - │         рубли        │      │      │Принадлежность вагона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ебная строка _________________________________│     │ │ размещения│          └───┴───┼─────┬─────┬─────┬────┤      │      │Служебная стро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│пиктограммы│                  │16000│11000│ 6000│1000│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формления __________________________________│     │ │ пассажира │                  ├─────┼─────┼─────┼────┤      │      │Дата оформления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билетного кассира _________________________│     │ ├───────────┤                  │17000│12000│ 7000│2000│      │      │Ф.И.О. билетного кассир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билетного кассира ________________________│     │ │  ПОЛНЫЙ   │                  ├─────┼─────┼─────┼────┤      │      │Подпись билетного кассир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└───────────┘                  │</w:t>
      </w:r>
      <w:r>
        <w:rPr>
          <w:sz w:val="16"/>
          <w:szCs w:val="16"/>
        </w:rPr>
        <w:t>18000│13000│ 8000│3000│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┌────────────────────────────────────┤     │                                ├─────┼─────┼─────┼────┤      │      │             ┌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У-111д      │место для размещения штрихового кода│     │ ┌───────────┐                  │19000│14000│ 9000│4000│      │      │ЛУ-111д      │место для размещ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└────────────────────────────────────┤     │ │</w:t>
      </w:r>
      <w:r>
        <w:rPr>
          <w:sz w:val="16"/>
          <w:szCs w:val="16"/>
        </w:rPr>
        <w:t>ГРУППА ЛИЦ │                  ├─────┼─────┼─────┼────┤      │      │             └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├───────────┤                  │</w:t>
      </w:r>
      <w:r>
        <w:rPr>
          <w:sz w:val="16"/>
          <w:szCs w:val="16"/>
        </w:rPr>
        <w:t>20000│15000│10000│5000│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   │ │ </w:t>
      </w:r>
      <w:r>
        <w:rPr>
          <w:sz w:val="16"/>
          <w:szCs w:val="16"/>
        </w:rPr>
        <w:t>ОДНО ЛИЦО │                  └─────┴─────┴─────┴────┼─────┐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└───────────┘                                         │</w:t>
      </w:r>
      <w:r>
        <w:rPr>
          <w:sz w:val="16"/>
          <w:szCs w:val="16"/>
        </w:rPr>
        <w:t>пос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тель-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ные 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при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над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леж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ности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└─────┘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Утвержден Приказом Министерства транспорта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Российской Федерации от 5 августа 2008 г.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N 120 Форма по ОКУД ______________________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Подделка бланков строгой отчетности преследуется по закону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   │  </w:t>
      </w:r>
      <w:r>
        <w:rPr>
          <w:sz w:val="16"/>
          <w:szCs w:val="16"/>
        </w:rPr>
        <w:t>Сведения об изготовителе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┴──────────────────────────────────────────────────────────────┴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ормация для  │                                │    Информация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а     │                                │  билетного касси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ЛУ-111д │                                │             ЛУ-111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2</Characters>
  <CharactersWithSpaces>1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транспорта Российской Федерации</dc:creator>
  <dc:description/>
  <dc:language>en-US</dc:language>
  <cp:lastModifiedBy/>
  <dcterms:modified xsi:type="dcterms:W3CDTF">2011-10-30T12:53:00Z</dcterms:modified>
  <cp:revision>2</cp:revision>
  <dc:subject>Форма</dc:subject>
  <dc:title>Проездной документ полный. Форма № ЛУ-111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