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. ОРГ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XII/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ГРАММНО-АППАРАТНЫЙ КОМПЛЕКС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ный комплек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025"/>
        <w:gridCol w:w="3241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тель/</w:t>
              <w:br/>
              <w:t xml:space="preserve">модель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характерист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штук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тевое оборуд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ЭВМ &lt;*&gt;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ферийное        </w:t>
              <w:br/>
              <w:t xml:space="preserve">оборуд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ЭВМ в локальной сети предприятия, штук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передачи данных в локальной сети предприятия,     </w:t>
              <w:br/>
              <w:t xml:space="preserve">МГб/с  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граммное обеспе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755"/>
        <w:gridCol w:w="2566"/>
        <w:gridCol w:w="1080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ь применения</w:t>
              <w:br/>
              <w:t xml:space="preserve">(решаемые задачи)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цензий,</w:t>
              <w:br/>
              <w:t xml:space="preserve">штук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налич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- </w:t>
              <w:br/>
              <w:t xml:space="preserve">димо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онная систе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У &lt;**&gt;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Д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ладное П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ЭВМ могут быть сгруппированы по классам, например: "Полностью устаревшие", "Печатные машинки", "Мультимедиа решения прошлых поколений", "Современные решения" (см. ниже), в этом случае графу "Основные характеристики" заполнять не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стью устаревшие: ПК классов 286, 386, 486, Pentiun I частотой до 233 МГц, мониторы до 14" с разрешением менее 640 х 480 точек, матричные принт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ные машинки: ПК класса Pentium II - III частотой до 1400 МГц с приводами CD-ROM, мониторы до 15", лазерные и струйные принтеры без технологий улучшения изобр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льтимедиа решения прошлых поколений: ПК класса Pentium IV частотой до 2400 МГц, ЭЛТ-мониторы до 17", первые модели струйных принтеров с поддержкой фотопечати, лазерные принтеры с поддержкой разрешения свыше 600 dp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решения: современные модели класса Pentium IV частотой от 2400 МГц, Athlon, последние модели ЭЛТ-мониторов и мониторы TFT, лазерные и струйные принтеры с поддержкой совреме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используется АСУ собственной разработки, то указать в столбце "Наименование ПО" - "собственная разработ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3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Федеральное агентство по промышленности</dc:creator>
  <dc:description/>
  <dc:language>en-US</dc:language>
  <cp:lastModifiedBy/>
  <dcterms:modified xsi:type="dcterms:W3CDTF">2011-10-30T12:53:00Z</dcterms:modified>
  <cp:revision>2</cp:revision>
  <dc:subject>Форма</dc:subject>
  <dc:title>Программно-аппаратный комплекс предприятия, находящегося в сфере ведения и координации Роспрома. Форма № XII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