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, утвержденная Приказом Росстата от 17.09.2010 N 319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ФЕДЕРАЛЬНОЕ СТАТИСТИЧЕСКОЕ НАБЛЮ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ОИЗВОДСТВО СЕЛЬСКОХОЗЯЙСТВЕННОЙ ПРОДУКЦИИ В ЛИЧНЫХ ПОДСОБ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И ДРУГИХ ИНДИВИДУАЛЬНЫХ ХОЗЯЙСТВАХ ГРАЖДА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за _______ 20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ВЫБОРОЧНОЕ ОБСЛЕДОВА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  │     Сроки    │ │    Форма N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тервьюеры, ведущие обследование   │  на 11 день  │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чных подсобных и других           │после отчетной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х хозяйств граждан:    │     даты     │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Росстата│          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субъекте Российской Федерации по│              │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тановленному им адресу          │              │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        │ </w:t>
      </w:r>
      <w:r>
        <w:rPr>
          <w:sz w:val="18"/>
          <w:szCs w:val="18"/>
        </w:rPr>
        <w:t>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        │ │     </w:t>
      </w:r>
      <w:r>
        <w:rPr>
          <w:sz w:val="18"/>
          <w:szCs w:val="18"/>
        </w:rPr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по </w:t>
              <w:br/>
              <w:t xml:space="preserve">ОКУД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100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────────┐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 │             │      Период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учета      │             │    разработк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───────┘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ХАРАКТЕРИСТИКА ЗЕМЕЛЬ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НАХОДЯЩИХСЯ В ПОЛЬЗОВАНИИ ХОЗЯЙ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заполняется на 1 июн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 по ОКЕИ: гектар - (0,00) - 059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755"/>
        <w:gridCol w:w="1350"/>
        <w:gridCol w:w="1755"/>
        <w:gridCol w:w="1350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кажите площадь         </w:t>
              <w:br/>
              <w:t xml:space="preserve">земельных участков,        </w:t>
              <w:br/>
              <w:t xml:space="preserve">находящихся в пользовании  </w:t>
              <w:br/>
              <w:t xml:space="preserve">Вашего хозяйства, включая  </w:t>
              <w:br/>
              <w:t xml:space="preserve">участки, взятые в аренду   </w:t>
              <w:br/>
              <w:t xml:space="preserve">или во временное           </w:t>
              <w:br/>
              <w:t xml:space="preserve">пользование, но без учета  </w:t>
              <w:br/>
              <w:t xml:space="preserve">участков, сданных в аренду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ых участков в    </w:t>
              <w:br/>
              <w:t xml:space="preserve">пользовании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 </w:t>
              <w:br/>
              <w:t>участков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в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х    </w:t>
              <w:br/>
              <w:t xml:space="preserve">угодий (за  </w:t>
              <w:br/>
              <w:t xml:space="preserve">пределами   </w:t>
              <w:br/>
              <w:t xml:space="preserve">приусадеб-  </w:t>
              <w:br/>
              <w:t xml:space="preserve">ного        </w:t>
              <w:br/>
              <w:t xml:space="preserve">участка)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(1 + 2 </w:t>
              <w:br/>
              <w:t xml:space="preserve">+ 3)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 по ОКЕИ: квадратный метр - 055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15"/>
        <w:gridCol w:w="810"/>
        <w:gridCol w:w="1349"/>
        <w:gridCol w:w="1351"/>
        <w:gridCol w:w="1484"/>
      </w:tblGrid>
      <w:tr>
        <w:trPr>
          <w:trHeight w:val="72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з общей площади        </w:t>
              <w:br/>
              <w:t xml:space="preserve">приусадебного участка      </w:t>
              <w:br/>
              <w:t xml:space="preserve">укажите площадь, занятую: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ород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о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нами </w:t>
              <w:br/>
              <w:t>и декора-</w:t>
              <w:br/>
              <w:t xml:space="preserve">тивными  </w:t>
              <w:br/>
              <w:t xml:space="preserve">насажде- </w:t>
              <w:br/>
              <w:t xml:space="preserve">ниям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мовыми</w:t>
              <w:br/>
              <w:t xml:space="preserve">угодьям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ройка-</w:t>
              <w:br/>
              <w:t>ми, соору-</w:t>
              <w:br/>
              <w:t xml:space="preserve">жениями,  </w:t>
              <w:br/>
              <w:t xml:space="preserve">дорожками </w:t>
              <w:br/>
              <w:t xml:space="preserve">и др.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ЗДЕЛ 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СЕВНЫЕ ПЛОЩАДИ СЕЛЬСКОХОЗЯЙСТВЕН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 1 июня, 1 июля т.г. (ненужное вы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Укажите посевные площади сельскохозяйственных культур под урожа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обходимо отдельно указать площади основных посевов, промежуточных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вторных посевов, в междурядье сад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промежуточных и повторных посевах следует указать площади, засея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короспелыми культурами, урожай которых убирается до или после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ультур (например, ранний редис, зеленные культуры и т.п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 по ОКЕИ: квадратный метр - 0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N   │    Наименование     │ Площадь, занятая посевами, посадками (м2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 │       культур       ├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│  </w:t>
      </w:r>
      <w:r>
        <w:rPr>
          <w:sz w:val="18"/>
          <w:szCs w:val="18"/>
        </w:rPr>
        <w:t>основными  │промежуточными,│ в междурядь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│             │  </w:t>
      </w:r>
      <w:r>
        <w:rPr>
          <w:sz w:val="18"/>
          <w:szCs w:val="18"/>
        </w:rPr>
        <w:t>повторными   │     са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        2          │      3      │      4  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1   │Зерновые и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ернобобовые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ультуры - всего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</w:t>
      </w:r>
      <w:r>
        <w:rPr>
          <w:sz w:val="18"/>
          <w:szCs w:val="18"/>
        </w:rPr>
        <w:t>в том числе: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2   │          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3   │  кукуруза на зерно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4   │  зернобобовые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культуры - всего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</w:t>
      </w:r>
      <w:r>
        <w:rPr>
          <w:sz w:val="18"/>
          <w:szCs w:val="18"/>
        </w:rPr>
        <w:t>в том числе: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  │          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  │          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7   │Картофель 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8   │Овощи открытого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грунта - всего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</w:t>
      </w:r>
      <w:r>
        <w:rPr>
          <w:sz w:val="18"/>
          <w:szCs w:val="18"/>
        </w:rPr>
        <w:t>в том числе: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9   │  капуста 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  │  огурцы  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1   │  помидоры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2   │  свекла столовая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3   │  морковь столовая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4   │  лук на репку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   │  чеснок  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6   │  зеленый горошек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7   │  кабачки, тыква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8   │  прочие овощи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9   │Овощи закрытого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грунта - всего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</w:t>
      </w:r>
      <w:r>
        <w:rPr>
          <w:sz w:val="18"/>
          <w:szCs w:val="18"/>
        </w:rPr>
        <w:t>в том числе: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   │  огурцы  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1   │  помидоры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2   │  прочие овощи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3   │Дыни, арбузы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4   │Подсолнечник на зерно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5   │Свекла сахарная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фабричная)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6   │Кормовые корнеплоды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включая сахарную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веклу на корм скоту)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7   │Бахчевые кормовые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ультуры  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8   │Кормовые травы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9   │Прочие посевы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0   │Итого площадь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сева     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──────────────┴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ЗДЕЛ 3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БОР УРОЖАЯ СЕЛЬСКОХОЗЯЙСТВЕН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  Укажите   убранную   площадь   и   количество   собранного  урож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льскохозяйственных культу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оды по ОКЕИ: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илограмм - 166,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┬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 Наименование культур  │    Убрано, м2     │      Собрано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       │                   │     килограмм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2            │        3  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3  │Зерновые и зернобобовые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ультуры (включая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укурузу)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4  │         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5  │  кукуруза на зерно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6  │  зернобобовые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культуры - всего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в том числе: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7  │         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8  │         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9  │Картофель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0  │Овощи открытого грунта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всего (сумма строк с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51 по 60)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1  │  капуста        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2  │  огурцы         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3  │  помидоры       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4  │  свекла столовая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5  │  морковь столовая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6  │  лук на репку   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7  │  чеснок         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8  │  зеленый горошек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9  │  кабачки, тыква 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0  │  прочие овощи   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1  │Овощи закрытого грунта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всего (сумма строк с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62 по 64)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2  │  огурцы         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3  │  помидоры       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4  │  прочие овощи   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5  │Дыни, арбузы     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6  │Подсолнечник на зерно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7  │Свекла сахарная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фабричная)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8  │Кормовые корнеплоды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включая сахарную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веклу на корм скоту)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9  │Бахчевые кормовые       │        &lt;1&gt;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ультуры 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0  │Кормовые травы (ц)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1  │Прочие посевы           │                   │ 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┴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Заполняется по каждой культуре один раз после полной уборки урожа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ЗДЕЛ 4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НОГОЛЕТНИЕ ПЛОДОВО-ЯГОДНЫЕ НАСАЖДЕНИЯ И ВИНОГРАДН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И СБОР УРОЖАЯ МНОГОЛЕТНИХ НАСАЖД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.   Укажите  количество  многолетних  плодовых  насаждений  и 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ягодников и виноградников (на 1 ию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оды по ОКЕИ: квадратный метр - 055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N  │       Наименование культур       │     Всего     │ В том числ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                 │  насаждений   │ плодоносящ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                │               │   </w:t>
      </w:r>
      <w:r>
        <w:rPr>
          <w:sz w:val="18"/>
          <w:szCs w:val="18"/>
        </w:rPr>
        <w:t>возрас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│                2                 │       3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4  │Семечковые (яблоня, груша, айва и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т.п. - корней; ед.)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5  │Косточковые (вишня, черешня,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лива, персик, абрикос и т.п. -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рней; ед.) 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6  │Орехоплодные (грецкий орех,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фундук, миндаль, фисташка -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рней; ед.) 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7  │Ягодники: смородина, крыжовник,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лепиха и т.п. - кустов; ед.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8  │  малина, клубника и т.п., м2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9  │Виноградники, м2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.  Укажите  количество  собранного  урожая многолетних плодово-яго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аждений и виногра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од по ОКЕИ: 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N   │            Наименование культур             │     Собрано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 │                                             │    килограмм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                    2                  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0   │Семечковые (яблоня, груша, айва и т.п.)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1   │Косточковые (вишня, черешня, слива, персик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абрикос и т.п.)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2   │Орехоплодные (грецкий орех, фундук,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индаль, фисташка)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3   │Ягодники: смородина, крыжовник, облепиха и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.п.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4   │  малина, клубника и т.п.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5   │Виноград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РАЗДЕЛ 5. &lt;1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ВЫХОД ПРОДУКЦИИ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 Укажите поголовье сельскохозяйственных животных на конец месяца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полученной продукции животноводства за отчетный меся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читывается как собственное поголовье сельскохозяйственных животных, так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зятое в аренд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┬───────┬───────┬────┬─────┬───────┬─────────┬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Наименование  │Крупный│Свиньи │Овцы│Козы │Лошади │Северные │Птица│Кролики│Друг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показателя   │рогатый│       │    │     │       │  олени  │ всех│       │ ви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│  </w:t>
      </w:r>
      <w:r>
        <w:rPr>
          <w:sz w:val="18"/>
          <w:szCs w:val="18"/>
        </w:rPr>
        <w:t>скот │       │    │     │       │         │видов│       │ ско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2       │   3   │   4   │ 5  │  6  │   7   │    8    │  9  │  10   │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0  │Наличие на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нец отчет-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ого месяца,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лов:  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кота и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тицы -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всего 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1  │  в том 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числе 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маточного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оголовья    │       │       │    │     │       │    X    │  X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2  │Поголовье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оившегося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кота, голов   │       │   X   │    │     │       │    X    │  X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3  │Надоено 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олока, литров │       │   X   │    │     │       │    X    │  X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4  │Настрижено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шерсти, 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чесано пуха,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г             │   X   │   X   │    │     │   X   │    X    │  X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5  │Число взрослых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ур (без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етухов) на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нец отчет-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ого месяца,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лов          │   X   │   X   │ X  │  X  │   X   │    X    │  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6  │Получено яиц,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штук:   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от кур       │   X   │   X   │ X  │  X  │   X   │    X    │  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7  │  от прочей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тицы        │   X   │   X   │ X  │  X  │   X   │    X    │  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┴───────┴───────┴────┴─────┴───────┴─────────┴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 Укажите количество голов скота и птицы, забитых и проданных на уб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┬───────┬───────┬────┬─────┬───────┬─────────┬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Наименование  │Крупный│Свиньи │Овцы│Козы │Лошади │Северные │Птица│Кролики│Друг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показателя   │рогатый│       │    │     │       │  олени  │ всех│       │ ви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│  </w:t>
      </w:r>
      <w:r>
        <w:rPr>
          <w:sz w:val="18"/>
          <w:szCs w:val="18"/>
        </w:rPr>
        <w:t>скот │       │    │     │       │         │видов│       │ ско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2       │   3   │   4   │ 5  │  6  │   7   │    8    │  9  │  10   │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8  │Забито и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дано на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бой, голов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9  │  в том 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числе 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забито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лучено от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забитого скота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 птицы, кг: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00  │  мяса         │       │       │    │     │       │    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01  │  сала         │       │       │    │     │       │         │  X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02  │  субпродуктов │       │       │    │     │       │         │  X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┼───────┼───────┼────┼─────┼───────┼────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03  │  кож, штук    │       │       │    │     │       │         │  X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┴───────┴───────┴────┴─────┴───────┴─────────┴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9. Если хозяйство имеет пчел, укажит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104) количество пчелосемей - всего _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105) количество пчелосемей, давших мед 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106) получено меда ___________ кг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)  Коды  по  ОКЕИ:  голова - 836; килограмм - 166; штука - 796; литр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12; единица - 642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ЗДЕЛ 6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РАСХОД КОРМОВ СКОТУ И ПТИЦ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. Укажите, какие корма и в каком количестве были израсходованы на кор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коту и птице за отчетный месяц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оды по ОКЕИ: килограмм - 166; центнер - 206;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┬─────────────┬───────────────┬──────┬─────────┬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  Виды кормов   │   Коровы    │Крупный рогатый│Свиньи│  Овцы и │Птица│Лошади и│Друг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│  молочного  │скот (без коров│      │козы всех│ всех│ другие │ ви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стада и быки-│молочного стада│      │возрастов│видов│  виды  │ ско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производители│   и быков-    │      │         │     │рабочег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│</w:t>
      </w:r>
      <w:r>
        <w:rPr>
          <w:sz w:val="18"/>
          <w:szCs w:val="18"/>
        </w:rPr>
        <w:t>производителей)│      │         │     │ скот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2        │      3      │       4       │   5  │    6    │  7  │   8   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0  │Концентрированные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рма (зерно,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ука, крупа,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руби, жмых,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шрот,     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мбикорма), кг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из них: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1  │  комбикорма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2  │  зерно   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3  │  мука, крупа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4  │Сочные корма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силос, овощи,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артофель,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бахчевые  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ультуры, зеленые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рма (подкорм-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а), жом, барда),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г        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из них: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5  │  картофель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6  │  овощи и 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бахчевые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7  │Грубые корма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сено, сенаж,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олома, мякина),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ц         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8  │  из них сено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(включая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енную муку)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9  │Корма животного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исхождения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молоко, обрат,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ясная, рыбная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ука), кг 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0  │  из них молоко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1  │Кроме того, яйца,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штук      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┼───────────────┼──────┼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2  │Прочие корма,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ключая пищевые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ходы, кг       │             │               │      │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┴─────────────┴───────────────┴──────┴─────────┴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ЗДЕЛ 7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ОДАЖА ПРОДУКЦИИ СОБСТВЕН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за 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1. Укажите, какое количество сельскохозяйственной продукции соб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изводства было продано за отчетный месяц и какое количество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ется в хозяйстве на конец отчетного месяц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оды по ОКЕИ: килограмм - 16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рубль - 383;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┬─────────────────────────────────┬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Виды продукции  │  Продано в отчетном месяце, кг  │  На  │Запасы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├─────┬──────────┬────────────────┤сумму,│ 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всего│   в том  │    из гр. 3:   │рублей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   │ </w:t>
      </w:r>
      <w:r>
        <w:rPr>
          <w:sz w:val="18"/>
          <w:szCs w:val="18"/>
        </w:rPr>
        <w:t>числе за │ хлебоприемным и│   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   │ </w:t>
      </w:r>
      <w:r>
        <w:rPr>
          <w:sz w:val="18"/>
          <w:szCs w:val="18"/>
        </w:rPr>
        <w:t>пределами│перерабатывающим│      │ (включ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   │   </w:t>
      </w:r>
      <w:r>
        <w:rPr>
          <w:sz w:val="18"/>
          <w:szCs w:val="18"/>
        </w:rPr>
        <w:t>своей  │  предприятиям  │      │покупны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│</w:t>
      </w:r>
      <w:r>
        <w:rPr>
          <w:sz w:val="18"/>
          <w:szCs w:val="18"/>
        </w:rPr>
        <w:t>республики│                │      │   &lt;1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│</w:t>
      </w:r>
      <w:r>
        <w:rPr>
          <w:sz w:val="18"/>
          <w:szCs w:val="18"/>
        </w:rPr>
        <w:t>(в составе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   │ </w:t>
      </w:r>
      <w:r>
        <w:rPr>
          <w:sz w:val="18"/>
          <w:szCs w:val="18"/>
        </w:rPr>
        <w:t>России),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   │   </w:t>
      </w:r>
      <w:r>
        <w:rPr>
          <w:sz w:val="18"/>
          <w:szCs w:val="18"/>
        </w:rPr>
        <w:t>края,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   │  </w:t>
      </w:r>
      <w:r>
        <w:rPr>
          <w:sz w:val="18"/>
          <w:szCs w:val="18"/>
        </w:rPr>
        <w:t>области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2        │  3  │     4    │       5        │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5  │Зерно   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6  │Мука            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7  │Крупа           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8  │Семена  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дсолнечника    │     │          │        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9  │Картофель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0  │Капуста 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1  │Огурцы  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2  │Помидоры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3  │Свекла, морковь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 другие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рнеплоды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4  │Лук     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5  │Кабачки,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атиссоны, тыквы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 т.п.  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6  │Прочие овощи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7  │Овощные консервы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8  │Арбузы, дыни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9  │Фрукты и ягоды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вежие  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в том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числе: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0  │  семечковые     │     │          │        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1  │  косточковые    │     │          │        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2  │  ягоды 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культурные     │     │          │        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3  │Фрукты и ягоды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ушеные         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4  │Виноград свежий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5  │Виноград сушеный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6  │Цитрусовые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7  │Фруктово-ягодные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нсервы        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8  │Говядина и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телятина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9  │Баранина и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злятина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0  │Свинина 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1  │Субпродукты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2  │Мясо птицы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3  │Мясо прочих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омашних животных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роме того, живой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кот и птица,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данные для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боя:   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4  │  крупный рогатый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кот           │     │          │        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5  │  свиньи         │     │          │        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6  │  овцы и козы    │     │          │        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7  │  птица          │     │          │        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8  │  другие виды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кота          │     │          │        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9  │Сало            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0  │Колбасные изделия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1  │Мясные и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ясорастительные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нсервы        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2  │Молоко    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3  │Сметана и сливки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4  │Масло животное  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5  │Творог, сырковая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асса           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6  │Сыр, брынза      │     │          │       X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7  │Яйца, штук       │     │          │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8  │Шерсть           │     │          │        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┼──────────┼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9  │Мед              │     │          │       X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┴─────┴──────────┴─────────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Заполняется на 1 апреля, 1 июля, 1 октября, 1 января 20__ год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ЗДЕЛ 8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ОСТУПЛЕНИЕ И ВЫБЫТИЕ СКОТА, ПТИЦЫ И ПЧЕЛ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2. Укажите количество голов сельскохозяйственных животных на начало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ец года, количество поступивших и выбывших голов скота и птиц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Коды по ОКЕИ: голова - 83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убль - 383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┬───────┬─────────────────────────────────────┬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Наименование │Наличие│              Поступило              │                    Выбыло                      │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показателя  │  на   ├───────┬────────┬────────────┬───────┼───────┬────────────┬───────────┬───────┬───────┤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</w:t>
      </w:r>
      <w:r>
        <w:rPr>
          <w:sz w:val="18"/>
          <w:szCs w:val="18"/>
        </w:rPr>
        <w:t>начало │приплод│перешло │   куплено  │прочие │перешло│   продано  │всего      │ пало, │ другие│ год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│ </w:t>
      </w:r>
      <w:r>
        <w:rPr>
          <w:sz w:val="18"/>
          <w:szCs w:val="18"/>
        </w:rPr>
        <w:t>года, │       │   из   │            │поступ-│   в   │            │забито     │пропало│причины│ гол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│ </w:t>
      </w:r>
      <w:r>
        <w:rPr>
          <w:sz w:val="18"/>
          <w:szCs w:val="18"/>
        </w:rPr>
        <w:t>голов │       │ низшей │            │ления  │ высшую│            │скота и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│       │       │ </w:t>
      </w:r>
      <w:r>
        <w:rPr>
          <w:sz w:val="18"/>
          <w:szCs w:val="18"/>
        </w:rPr>
        <w:t>группы ├─────┬──────┤       │ группу├─────┬──────┤птицы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       │       │        │</w:t>
      </w:r>
      <w:r>
        <w:rPr>
          <w:sz w:val="18"/>
          <w:szCs w:val="18"/>
        </w:rPr>
        <w:t>голов│рублей│       │       │голов│рублей│непосредст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       │       │        │     │      │       │       │     │      │</w:t>
      </w:r>
      <w:r>
        <w:rPr>
          <w:sz w:val="18"/>
          <w:szCs w:val="18"/>
        </w:rPr>
        <w:t>венно в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       │       │        │     │      │       │       │     │      │</w:t>
      </w:r>
      <w:r>
        <w:rPr>
          <w:sz w:val="18"/>
          <w:szCs w:val="18"/>
        </w:rPr>
        <w:t>хозяйстве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       │       │        │     │      │       │       │     │      │</w:t>
      </w:r>
      <w:r>
        <w:rPr>
          <w:sz w:val="18"/>
          <w:szCs w:val="18"/>
        </w:rPr>
        <w:t>или проданы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       │       │        │     │      │       │       │     │      │</w:t>
      </w:r>
      <w:r>
        <w:rPr>
          <w:sz w:val="18"/>
          <w:szCs w:val="18"/>
        </w:rPr>
        <w:t>для убоя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2       │   3   │   4   │   5    │  6  │   7  │   8   │   9   │ 10  │  11  │    12     │  13   │  14   │ 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0  │Коровы        │       │   X   │    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1  │Быки-      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изводители │       │   X   │    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2  │Нетели        │       │   X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3  │Телочки от 1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да до 2 лет │       │   X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4  │Телки до 1 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да          │       │       │   X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5  │Бычки старше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1 года        │       │   X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6  │Бычки до 1 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да          │       │       │   X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7  │Волы рабочие  │       │   X   │    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8  │Основные   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виноматки    │       │   X   │    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9  │Хряки-     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изводители │       │   X   │    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0  │Поросята до 4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есяцев       │       │       │   X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1  │Свиньи старше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4 месяцев на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корме       │       │   X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2  │Овцематки и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ярки старше 1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да          │       │   X   │    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3  │Бараны-    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изводители │       │   X   │    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4  │Ярочки до 1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да          │       │       │   X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5  │Баранчики до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1 года        │       │       │   X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6  │Козоматки и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зочки    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тарше 1 года │       │   X   │    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7  │Козлы-     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изводители │       │   X   │    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8  │Козочки до 1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да          │       │       │   X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9  │Козлики до 1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да          │       │       │   X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0  │Лошади        │       │       │   X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1  │  из них   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кобылы      │       │   X   │    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2  │Птица взрослая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 молодняк    │       │       │   X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3  │Северные олени│       │       │   X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4  │Кролики       │       │       │   X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┼────────┼─────┼──────┼───────┼───────┼─────┼──────┼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5  │Пчелосемьи,   │       │       │        │     │      │       │    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ед.           │       │       │   X    │     │      │       │   X   │     │      │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┴───────┴───────┴────────┴─────┴──────┴───────┴───────┴─────┴──────┴────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ЗДЕЛ 9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СХОДЫ НА ПРИОБРЕТЕНИЕ ПРОМЫШЛЕННЫХ ПРОДУКТОВ И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РОИЗВОДСТВЕ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3. Укажите, какая сумма была потрачена на приобретение промыш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уктов и оплату производственных услуг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┬──────────┐ ┌──────┬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N  │   Наименование  │Стоимость,│ │   N  │   Наименование  │Сто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затрат     │  рублей  │ │строки│      затрат     │  руб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┤ ├──────┼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│        2        │    3     │ │   1  │        2    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┤ ├──────┼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6  │Стоимость        │          │ │ 211  │Затраты на ремонт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купных семян и │          │ │      │производственног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садочного      │          │ │      │и хозяйственног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атериала        │          │ │      │инвентаря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┤ ├──────┼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7  │Стоимость        │          │ │      │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инеральных      │          │ │      │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добрений,       │          │ │      │Затраты н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редств защиты   │          │ │      │горюче-смазочны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стений         │          │ │ 212  │материалы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┤ ├──────┼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8  │Стоимость        │          │ │      │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изводственного│          │ │      │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 хозяйственного │          │ │      │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нвентаря,       │          │ │      │Плата за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запасных частей  │          │ │ 213  │обработку зем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┤ ├──────┼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9  │Затраты на       │          │ │      │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иобретение     │          │ │      │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етеринарных     │          │ │      │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епаратов для   │          │ │      │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ыращивания скота│          │ │      │Плата наемны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 птицы          │          │ │ 214  │работникам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┤ ├──────┼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│ │      │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10  │Транспортные     │          │ │      │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сходы          │          │ │ 215  │Другие услуги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┴──────────┘ └──────┴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тервьюер            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__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номер контактного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телефона)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3</Words>
  <Characters>60736</Characters>
  <CharactersWithSpaces>5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Федеральная служба государственной статистики</dc:creator>
  <dc:description/>
  <dc:language>en-US</dc:language>
  <cp:lastModifiedBy/>
  <dcterms:modified xsi:type="dcterms:W3CDTF">2011-10-30T12:55:00Z</dcterms:modified>
  <cp:revision>2</cp:revision>
  <dc:subject>Форма</dc:subject>
  <dc:title>Производство сельскохозяйственной продукции в личных подсобных и других индивидуальных хозяйствах граждан. Форма № 2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