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, утвержденная Приказом Росстата от 10.08.2009 N 166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ИЗВОДСТВО СЕЛЬСКОХОЗЯЙСТВЕННОЙ ПРОДУКЦИИ В ЛИЧНЫХ ПОДСОБ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 ДРУГИХ ИНДИВИДУАЛЬНЫХ ХОЗЯЙСТВАХ ГРАЖДАН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за ____ 20__ г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ЫБОРОЧНОЕ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 Форма N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вьюеры, ведущие обследование │  на 11 день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ых подсобных и других   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х хозяйств граждан:  │   отчетной    │  от 10.08.2009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даты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 адресу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Код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по ОКУ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061100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┐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ременный код учета │           │  Период разработк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┘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ХАРАКТЕРИСТИКА ЗЕМЕЛЬНЫХ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ХОДЯЩИХСЯ В ПОЛЬЗОВАНИИ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полняется на 1 ию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 по ОКЕИ: гектар - (0,00) - 059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754"/>
        <w:gridCol w:w="1350"/>
        <w:gridCol w:w="1890"/>
        <w:gridCol w:w="1351"/>
      </w:tblGrid>
      <w:tr>
        <w:trPr>
          <w:trHeight w:val="36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. Укажите площадь земельных   </w:t>
              <w:br/>
              <w:t xml:space="preserve">участков, находящихся в        </w:t>
              <w:br/>
              <w:t xml:space="preserve">пользовании Вашего хозяйства,  </w:t>
              <w:br/>
              <w:t xml:space="preserve">включая участки, взятые в      </w:t>
              <w:br/>
              <w:t xml:space="preserve">аренду или во временное        </w:t>
              <w:br/>
              <w:t xml:space="preserve">пользование, но без учета      </w:t>
              <w:br/>
              <w:t xml:space="preserve">участков, сданных в аренду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ных участков     </w:t>
              <w:br/>
              <w:t xml:space="preserve">в пользовании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площадь </w:t>
              <w:br/>
              <w:t xml:space="preserve">участков 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усадеб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вы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вых   </w:t>
              <w:br/>
              <w:t xml:space="preserve">угодий (за  </w:t>
              <w:br/>
              <w:t xml:space="preserve">пределами  </w:t>
              <w:br/>
              <w:t>приусадебного</w:t>
              <w:br/>
              <w:t xml:space="preserve">участка)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(1 +  </w:t>
              <w:br/>
              <w:t xml:space="preserve">2 + 3)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 по ОКЕИ: квадратный метр - 055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350"/>
        <w:gridCol w:w="944"/>
        <w:gridCol w:w="1486"/>
        <w:gridCol w:w="1214"/>
        <w:gridCol w:w="2025"/>
      </w:tblGrid>
      <w:tr>
        <w:trPr>
          <w:trHeight w:val="72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. Из общей площади            </w:t>
              <w:br/>
              <w:t xml:space="preserve">приусадебного участка укажите  </w:t>
              <w:br/>
              <w:t xml:space="preserve">площадь, занятую: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ородом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дом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нами и</w:t>
              <w:br/>
              <w:t>декоратив-</w:t>
              <w:br/>
              <w:t xml:space="preserve">ными на-  </w:t>
              <w:br/>
              <w:t>саждениям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мовы-</w:t>
              <w:br/>
              <w:t xml:space="preserve">ми      </w:t>
              <w:br/>
              <w:t>угодья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ройками, </w:t>
              <w:br/>
              <w:t xml:space="preserve">сооружениями, </w:t>
              <w:br/>
              <w:t xml:space="preserve">дорожками и </w:t>
              <w:br/>
              <w:t xml:space="preserve">др.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2. ПОСЕВНЫЕ ПЛОЩАДИ СЕЛЬСКОХОЗЯЙСТВЕННЫХ КУЛЬ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1 июня, 1 июля т.г. (ненужное вы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 Укажите посевные площади  сельскохозяйственных культур под урожай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обходимо отдельно   указать  площади  основных посевов, промежуточ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вторных посевов, в междурядье са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 промежуточных и повторных  посевах  следует указать площади, засея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короспелыми  культурами, урожай которых  убирается до или после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ультур (например, ранний редис, зеленные культур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 по ОКЕИ: квадратный метр - 0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Наименование   │   Площадь, занятая посевами, посадками (м2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культур      ├─────────────┬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│  </w:t>
      </w:r>
      <w:r>
        <w:rPr/>
        <w:t>основными  │ промежуточными, │ в междурядь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│             │   </w:t>
      </w:r>
      <w:r>
        <w:rPr/>
        <w:t>повторными    │     са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2         │      3      │        4        │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Зерновые и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ернобобовые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ультуры - всего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 том числе: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│          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│  кукуруза на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зерно   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│  зернобобовые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культуры - всего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 том числе: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│          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│          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│Картофель 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 │Овощи открытого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унта - всего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 том числе: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 │  капуста 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 │  огурцы  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 │  помидоры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 │  свекла столовая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 │  морковь столовая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 │  лук на репку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 │  чеснок  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  │  зеленый горошек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7  │  кабачки, тыква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8  │  прочие овощи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9  │Овощи закрытого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унта - всего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 том числе: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 │  огурцы  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  │  помидоры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  │  прочие овощи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3  │Дыни, арбузы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4  │Подсолнечник на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ерно     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5  │Свекла сахарная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фабричная)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6  │Кормовые  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рнеплоды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включая сахарную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еклу на корм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коту)    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7  │Бахчевые кормовые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ультуры  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8  │Кормовые травы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9  │Прочие посевы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  │Итого площадь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ева            │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┴─────────────┴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БОР УРОЖАЯ СЕЛЬСКОХОЗЯЙСТВЕННЫХ КУЛЬ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Укажите   убранную   площадь   и   количество   собранного   урож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х куль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ы по ОКЕИ: квадратный метр - 05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илограмм - 166, центнер -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┬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 Наименование культур        │ Убрано, м2  │   Собрано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│             │  килограмм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2                  │      3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3  │Зерновые и зернобобовые культуры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включая кукурузу)  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4  │                    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  │  кукуруза на зерно 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6  │  зернобобовые культуры - всего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в том числе:  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7  │                    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8  │                    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9  │Картофель           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  │Овощи открытого грунта - всего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умма строк с 51 по 60)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1  │  капуста                           │     &lt;1&gt;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2  │  огурцы                            │     &lt;1&gt;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3  │  помидоры                          │     &lt;1&gt;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4  │  свекла столовая                   │     &lt;1&gt;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5  │  морковь столовая                  │     &lt;1&gt;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6  │  лук на репку                      │     &lt;1&gt;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7  │  чеснок                            │     &lt;1&gt;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8  │  зеленый горошек                   │     &lt;1&gt;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9  │  кабачки, тыква                    │     &lt;1&gt;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0  │  прочие овощи                      │     &lt;1&gt;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1  │Овощи закрытого грунта - всего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умма строк с 62 по 64)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2  │  огурцы                            │     &lt;1&gt;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3  │  помидоры                          │     &lt;1&gt;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4  │  прочие овощи                      │     &lt;1&gt;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5  │Дыни, арбузы                        │     &lt;1&gt;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6  │Подсолнечник на зерно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7  │Свекла сахарная (фабричная)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8  │Кормовые корнеплоды (включая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ахарную свеклу на корм скоту)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9  │Бахчевые кормовые культуры          │     &lt;1&gt;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0  │Кормовые травы (ц)  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1  │Прочие посевы                       │     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┴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по каждой культуре один раз после полной уборки урож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НОГОЛЕТНИЕ ПЛОДОВО-ЯГОДНЫЕ НАСАЖДЕНИЯ И ВИНОГРАД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СБОР УРОЖАЯ МНОГОЛЕТНИ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Укажете   количество  многолетних  плодовых  насаждений    и   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годников и виноградников (на 1 ию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ы по ОКЕИ: квадратный метр - 05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┬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Наименование культур        │    Всего    │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│ насаждений  │ в плодоносящ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│             │    </w:t>
      </w:r>
      <w:r>
        <w:rPr/>
        <w:t>возрас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2                 │      3 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4  │Семечковые (яблоня, груша, айва и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.п. - корней; ед.)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5  │Косточковые (вишня, черешня, слива,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сик, абрикос и т.п. - корней;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ед.)    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6  │Орехоплодные (грецкий орех, фундук,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индаль, фисташка - корней; ед.)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7  │Ягодники: смородина, крыжовник,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лепиха и т.п. - кустов; ед.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8  │    малина, клубника и т.п., м2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9  │Виноградники, м2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┴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кажите  количество  собранного урожая    многолетних    плодово-яг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й и винограда за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ды по ОКЕИ: килограмм -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       Наименование культур              │    Собрано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             │   килограмм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  2                        │ 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0  │Семечковые (яблоня, груша, айва и т.п.)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1  │Косточковые (вишня, черешня, слива, персик,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брикос и т.п.)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2  │Орехоплодные (грецкий орех, фундук, миндаль,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сташка)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3  │Ягодники: смородина, крыжовник, облепиха и т.п.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4  │          малина, клубника и т.п.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5  │Виноград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ЗДЕЛ 5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ХОД ПРОДУКЦИИ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Укажите    поголовье  сельскохозяйственных животных на конец месяц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лученной продукции животноводства за отчетный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итывается   как  собственное  поголовье  сельскохозяйственных  живо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и взятое в аренд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┬───────┬──────┬─────┬─────┬──────┬─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Наименование  │Крупный│Свиньи│Овцы │Козы │Лошади│Северные│ Птица │Кролики│Друг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показателя   │рогатый│      │     │     │      │ олени  │ всех  │       │ ви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│ </w:t>
      </w:r>
      <w:r>
        <w:rPr/>
        <w:t>скот  │      │     │     │      │        │ видов │       │ ско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2       │   3   │  4   │  5  │  6  │  7   │   8    │   9   │  10   │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0  │Наличие на 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ец      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четного  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сяца, голов: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кота и птицы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сего    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1  │  в том числе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маточного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головья    │       │      │     │     │      │   X    │   X 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2  │Поголовье  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ившегося 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кота, голов   │       │  X   │     │     │      │   X    │   X 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3  │Надоено    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лока, литров │       │  X   │     │     │      │   X    │   X 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4  │Настрижено 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ерсти,    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чесано пуха,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г             │   X   │  X   │     │     │  X   │   X    │   X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5  │Число взрослых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ур (без   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тухов) на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ец      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четного  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сяца, голов  │   X   │  X   │  X  │  X  │  X   │   X    │    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учено яиц,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тук:      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6  │  от кур       │   X   │  X   │  X  │  X  │  X   │   X    │    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7  │  от прочей    │       │      │     │     │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тицы        │   X   │  X   │  X  │  X  │  X   │   X    │    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┴───────┴──────┴─────┴─────┴──────┴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кажите количество голов скота и птицы, забитых и проданных на уб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┬───────┬──────┬─────┬─────┬──────┬────────┬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Наименование  │Крупный│Свиньи│Овцы │Козы │Лошади│Северные│Птица│ Кролики │Друг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показателя   │рогатый│      │     │     │      │ олени  │всех │         │ ви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│ </w:t>
      </w:r>
      <w:r>
        <w:rPr/>
        <w:t>скот  │      │     │     │      │        │видов│         │ ско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2       │   3   │  4   │  5  │  6  │  7   │   8    │  9  │   10    │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8  │Забито и       │       │      │     │     │      │     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дано на     │       │      │     │     │      │     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бой, голов    │       │      │     │     │      │     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9  │  в том числе  │       │      │     │     │      │     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забито       │       │      │     │     │      │     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учено от    │       │      │     │     │      │     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итого скота │       │      │     │     │      │     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птицы, кг:   │       │      │     │     │      │     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0  │  мяса         │       │      │     │     │      │     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  │  сала         │       │      │     │     │      │        │  X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  │  субпродуктов │       │      │     │     │      │        │  X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─┼─────┼─────┼──────┼────────┼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  │  кож, штук    │       │      │     │     │      │        │  X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┴───────┴──────┴─────┴─────┴──────┴────────┴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Если хозяйство имеет пчел, укажи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04) количество пчелосемей - всего 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05) количество пчелосемей, давших мед 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06) получено меда 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Коды  по  ОКЕИ: голова - 836; килограмм - 166; штука - 796; литр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2; единица - 64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ХОД КОРМОВ СКОТУ И ПТ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Укажите, какие корма и в каком количестве  были  израсходованы  на к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ту и птице за отчетный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ды по ОКЕИ: килограмм - 16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центнер - 206;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┬─────────┬─────────┬──────┬───────┬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Виды кормов     │Коровы   │Крупный  │Свиньи│Овцы и │Птица │Лошади и │Друг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│молочного│рогатый  │      │козы   │ всех │ другие  │ ви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</w:t>
      </w:r>
      <w:r>
        <w:rPr/>
        <w:t>стада и  │скот (без│      │всех   │видов │  виды   │ ско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</w:t>
      </w:r>
      <w:r>
        <w:rPr/>
        <w:t>быки-    │коров    │      │возрас-│      │рабочег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</w:t>
      </w:r>
      <w:r>
        <w:rPr/>
        <w:t>произво- │молочного│      │тов    │      │  ско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</w:t>
      </w:r>
      <w:r>
        <w:rPr/>
        <w:t>дители   │стада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 │</w:t>
      </w:r>
      <w:r>
        <w:rPr/>
        <w:t>и быков-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 │</w:t>
      </w:r>
      <w:r>
        <w:rPr/>
        <w:t>произво-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 │</w:t>
      </w:r>
      <w:r>
        <w:rPr/>
        <w:t>дителей)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┼─────────┼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2          │    3    │    4    │  5   │   6   │  7   │    8 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┼─────────┼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0  │Концентрированные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рма (зерно, мука,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упа, отруби, жмых,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рот, комбикорма), кг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┼─────────┼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з них:    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1  │   комбикорма 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┼─────────┼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2  │   зерно      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┼─────────┼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3  │   мука, крупа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┼─────────┼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4  │Сочные корма (силос,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вощи, картофель,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ахчевые культуры,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еленые корма 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подкормка), жом,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арда), кг    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┼─────────┼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из них:    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5  │   картофель  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┼─────────┼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6  │   овощи и бахчевые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┼─────────┼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7  │Грубые корма (сено,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наж, солома,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якина), ц    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┼─────────┼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8  │   из них сено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(включая сенную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муку)      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┼─────────┼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9  │Корма животного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схождения 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молоко, обрат,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ясная, рыбная мука),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г            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┼─────────┼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0  │   из них молоко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┼─────────┼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1  │Кроме того, яйца,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тук          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┼─────────┼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2  │Прочие корма, 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ключая пищевые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ходы, кг           │         │         │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┴─────────┴─────────┴──────┴───────┴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ДАЖА ПРОДУКЦИИ СОБСТВЕН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Укажите, какое количество  сельскохозяйственной  продукции соб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было продано за отчетный месяц и  какое  количество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в хозяйстве на конец отчетно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ды по ОКЕИ: килограмм - 16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бль - 383;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┬─────────────────────────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Виды продукции  │ Продано в отчетном месяце, кг  │  На   │  Запас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├──────┬────────────┬────────────┤сумму, │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</w:t>
      </w:r>
      <w:r>
        <w:rPr/>
        <w:t>всего │в том числе │из гр. 3:   │рублей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│      │</w:t>
      </w:r>
      <w:r>
        <w:rPr/>
        <w:t>за пределами│хлебоприем- │       │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│      │   </w:t>
      </w:r>
      <w:r>
        <w:rPr/>
        <w:t>своей    │ным и       │       │ (вклю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│      │ </w:t>
      </w:r>
      <w:r>
        <w:rPr/>
        <w:t>республики │перерабаты- │       │покупны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│      │ </w:t>
      </w:r>
      <w:r>
        <w:rPr/>
        <w:t>(в составе │вающим пред-│       │   &lt;1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│      │  </w:t>
      </w:r>
      <w:r>
        <w:rPr/>
        <w:t>России),  │приятиям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│      │   </w:t>
      </w:r>
      <w:r>
        <w:rPr/>
        <w:t>края,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│      │  </w:t>
      </w:r>
      <w:r>
        <w:rPr/>
        <w:t>области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2         │  3   │     4      │     5      │   6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5  │Зерно    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6  │Мука              │      │            │     X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7  │Крупа             │      │            │     X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8  │Семена   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солнечника     │      │            │            │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9  │Картофель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0  │Капуста  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1  │Огурцы   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2  │Помидоры 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3  │Свекла, морковь и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угие корнеплоды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4  │Лук      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5  │Кабачки, 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тиссоны, тыквы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т.п.   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6  │Прочие овощи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7  │Овощные консервы  │      │            │     X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8  │Арбузы, дыни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9  │Фрукты и ягоды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ежие   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0  │   в том числе: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емечковые      │      │            │            │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1  │  косточковые     │      │            │            │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2  │  ягоды культурные│      │            │            │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3  │Фрукты и ягоды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ушеные           │      │            │     X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4  │Виноград свежий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5  │Виноград сушеный  │      │            │     X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6  │Цитрусовые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7  │Фруктово-ягодные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сервы          │      │            │     X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8  │Говядина и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ятина 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9  │Баранина и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злятина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0  │Свинина  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1  │Субпродукты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2  │Мясо птицы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3  │Мясо прочих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машних животных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оме того, живой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кот и птица,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данные для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боя:    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4  │  крупный рогатый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кот            │      │            │            │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5  │  свиньи          │      │            │            │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6  │  овцы и козы     │      │            │            │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7  │  птица           │      │            │            │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8  │  другие виды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кота           │      │            │            │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9  │Сало              │      │            │     X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0  │Колбасные изделия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1  │Мясные и 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ясорастительные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сервы          │      │            │     X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2  │Молоко    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3  │Сметана и сливки  │      │            │     X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4  │Масло животное    │      │            │     X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5  │Творог, сырковая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асса             │      │            │     X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6  │Сыр, брынза       │      │            │     X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7  │Яйца, штук        │      │            │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8  │Шерсть            │      │            │            │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┼──────┼────────────┼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9  │Мед               │      │            │     X      │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┴──────┴────────────┴───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на 1 апреля, 1 июля, 1 октября, 1 января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СТУПЛЕНИЕ И ВЫБЫТИЕ СКОТА, ПТИЦЫ И ПЧ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Укажите, количество  голов  сельскохозяйственных  животных  на начал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ц года, количество поступивших и выбывших голов скота и пт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голова - 83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бль - 383; единица - 642</w:t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161"/>
        <w:gridCol w:w="1079"/>
        <w:gridCol w:w="1080"/>
        <w:gridCol w:w="1350"/>
        <w:gridCol w:w="810"/>
        <w:gridCol w:w="946"/>
        <w:gridCol w:w="1080"/>
        <w:gridCol w:w="1215"/>
        <w:gridCol w:w="1079"/>
        <w:gridCol w:w="946"/>
        <w:gridCol w:w="1620"/>
        <w:gridCol w:w="1215"/>
        <w:gridCol w:w="1079"/>
        <w:gridCol w:w="1081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на   </w:t>
              <w:br/>
              <w:t xml:space="preserve">начало </w:t>
              <w:br/>
              <w:t xml:space="preserve">года, </w:t>
              <w:br/>
              <w:t xml:space="preserve">голов 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         </w:t>
            </w:r>
          </w:p>
        </w:tc>
        <w:tc>
          <w:tcPr>
            <w:tcW w:w="7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        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на   </w:t>
              <w:br/>
              <w:t xml:space="preserve">конец </w:t>
              <w:br/>
              <w:t xml:space="preserve">года, </w:t>
              <w:br/>
              <w:t xml:space="preserve">голов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пл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шло </w:t>
              <w:br/>
              <w:t xml:space="preserve">из    </w:t>
              <w:br/>
              <w:t xml:space="preserve">низшей  </w:t>
              <w:br/>
              <w:t xml:space="preserve">группы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плено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поступ-</w:t>
              <w:br/>
              <w:t xml:space="preserve">ле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шло </w:t>
              <w:br/>
              <w:t>в высшую</w:t>
              <w:br/>
              <w:t xml:space="preserve">группу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би-</w:t>
              <w:br/>
              <w:t xml:space="preserve">то скота и </w:t>
              <w:br/>
              <w:t>птицы непо-</w:t>
              <w:br/>
              <w:t>средственно</w:t>
              <w:br/>
              <w:t>в хозяйстве</w:t>
              <w:br/>
              <w:t>или проданы</w:t>
              <w:br/>
              <w:t xml:space="preserve">для убоя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о,  </w:t>
              <w:br/>
              <w:t xml:space="preserve">пропало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>причины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вы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ели и телки </w:t>
              <w:br/>
              <w:t xml:space="preserve">старше         </w:t>
              <w:br/>
              <w:t xml:space="preserve">6 месяцев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ки-          </w:t>
              <w:br/>
              <w:t xml:space="preserve">производител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ки до       </w:t>
              <w:br/>
              <w:t xml:space="preserve">6 месяцев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4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чки на       </w:t>
              <w:br/>
              <w:t xml:space="preserve">выращивании и  </w:t>
              <w:br/>
              <w:t xml:space="preserve">откорме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ы рабочи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6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оматки     </w:t>
              <w:br/>
              <w:t xml:space="preserve">старше         </w:t>
              <w:br/>
              <w:t xml:space="preserve">9 месяцев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7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яки-         </w:t>
              <w:br/>
              <w:t xml:space="preserve">производител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8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осята до    </w:t>
              <w:br/>
              <w:t xml:space="preserve">4 месяцев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9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дняк       </w:t>
              <w:br/>
              <w:t xml:space="preserve">свиней на      </w:t>
              <w:br/>
              <w:t xml:space="preserve">выращивании и  </w:t>
              <w:br/>
              <w:t xml:space="preserve">откорме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цематки и    </w:t>
              <w:br/>
              <w:t xml:space="preserve">ярки старше    </w:t>
              <w:br/>
              <w:t xml:space="preserve">1 года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раны-        </w:t>
              <w:br/>
              <w:t xml:space="preserve">производител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рки до год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ранчики и    </w:t>
              <w:br/>
              <w:t xml:space="preserve">валухи на      </w:t>
              <w:br/>
              <w:t xml:space="preserve">выращивании и  </w:t>
              <w:br/>
              <w:t xml:space="preserve">откорме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4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зоматки      </w:t>
              <w:br/>
              <w:t xml:space="preserve">старше 1 год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5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зочки        </w:t>
              <w:br/>
              <w:t xml:space="preserve">до 1 года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злы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злики на     </w:t>
              <w:br/>
              <w:t xml:space="preserve">выращивании    </w:t>
              <w:br/>
              <w:t xml:space="preserve">и откорме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шади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тица взрослая </w:t>
              <w:br/>
              <w:t xml:space="preserve">и молодняк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лики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челосемьи,    </w:t>
              <w:br/>
              <w:t xml:space="preserve">ед.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ХОДЫ НА ПРИОБРЕТЕНИЕ ПРОМЫШЛЕННЫХ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ОПЛАТУ ПРОИЗВОДСТВЕ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Укажите,  какая  сумма  была  потрачена  на  приобретение  промыш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 и оплату производстве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рубль - 383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1486"/>
        <w:gridCol w:w="269"/>
        <w:gridCol w:w="945"/>
        <w:gridCol w:w="2431"/>
        <w:gridCol w:w="148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затрат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лей  </w:t>
            </w:r>
          </w:p>
        </w:tc>
        <w:tc>
          <w:tcPr>
            <w:tcW w:w="26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затрат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6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</w:t>
              <w:br/>
              <w:t xml:space="preserve">покупных семян и </w:t>
              <w:br/>
              <w:t xml:space="preserve">посадочного      </w:t>
              <w:br/>
              <w:t xml:space="preserve">материал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ремонт</w:t>
              <w:br/>
              <w:t>производственного</w:t>
              <w:br/>
              <w:t xml:space="preserve">и хозяйственного </w:t>
              <w:br/>
              <w:t xml:space="preserve">инвентаря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</w:t>
              <w:br/>
              <w:t xml:space="preserve">минеральных      </w:t>
              <w:br/>
              <w:t xml:space="preserve">удобрений,       </w:t>
              <w:br/>
              <w:t xml:space="preserve">средств защиты   </w:t>
              <w:br/>
              <w:t xml:space="preserve">растений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горюче</w:t>
              <w:br/>
              <w:t xml:space="preserve">-смазочные       </w:t>
              <w:br/>
              <w:t xml:space="preserve">материалы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       </w:t>
              <w:br/>
              <w:t>производственного</w:t>
              <w:br/>
              <w:t xml:space="preserve">и хозяйственного </w:t>
              <w:br/>
              <w:t xml:space="preserve">инвентаря,       </w:t>
              <w:br/>
              <w:t xml:space="preserve">запасных частей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        </w:t>
              <w:br/>
              <w:t xml:space="preserve">обработку земл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    </w:t>
              <w:br/>
              <w:t xml:space="preserve">приобретение     </w:t>
              <w:br/>
              <w:t xml:space="preserve">ветеринарных     </w:t>
              <w:br/>
              <w:t xml:space="preserve">препаратов для   </w:t>
              <w:br/>
              <w:t>выращивания скота</w:t>
              <w:br/>
              <w:t xml:space="preserve">и птицы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наемным    </w:t>
              <w:br/>
              <w:t xml:space="preserve">работникам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  </w:t>
              <w:br/>
              <w:t xml:space="preserve">расходы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услуг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тервьюер             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8</Words>
  <Characters>48267</Characters>
  <CharactersWithSpaces>41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Федеральная служба государственной статистики</dc:creator>
  <dc:description/>
  <dc:language>en-US</dc:language>
  <cp:lastModifiedBy/>
  <dcterms:modified xsi:type="dcterms:W3CDTF">2011-10-30T12:55:00Z</dcterms:modified>
  <cp:revision>2</cp:revision>
  <dc:subject>Форма</dc:subject>
  <dc:title>Производство сельскохозяйственной продукции в личных подсобных и других индивидуальных хозяйствах граждан. Форма № 2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