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ИЧКА О РАСХОДЕ ЛИСТОВОЙ БУМА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ник __________ Машина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1"/>
        <w:gridCol w:w="809"/>
        <w:gridCol w:w="676"/>
        <w:gridCol w:w="675"/>
        <w:gridCol w:w="810"/>
        <w:gridCol w:w="809"/>
        <w:gridCol w:w="676"/>
        <w:gridCol w:w="675"/>
        <w:gridCol w:w="674"/>
        <w:gridCol w:w="811"/>
        <w:gridCol w:w="674"/>
        <w:gridCol w:w="676"/>
        <w:gridCol w:w="674"/>
        <w:gridCol w:w="676"/>
        <w:gridCol w:w="674"/>
        <w:gridCol w:w="676"/>
        <w:gridCol w:w="674"/>
        <w:gridCol w:w="811"/>
        <w:gridCol w:w="674"/>
        <w:gridCol w:w="676"/>
        <w:gridCol w:w="670"/>
      </w:tblGrid>
      <w:tr>
        <w:trPr>
          <w:trHeight w:val="240" w:hRule="atLeast"/>
          <w:cantSplit w:val="true"/>
        </w:trPr>
        <w:tc>
          <w:tcPr>
            <w:tcW w:w="5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казе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лу- </w:t>
              <w:br/>
              <w:t>чено</w:t>
              <w:br/>
              <w:t>лис-</w:t>
              <w:br/>
              <w:t xml:space="preserve">т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бума-</w:t>
              <w:br/>
              <w:t xml:space="preserve">ги   </w:t>
              <w:br/>
              <w:t>(лис-</w:t>
              <w:br/>
              <w:t xml:space="preserve">тов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 xml:space="preserve">ра- </w:t>
              <w:br/>
              <w:t xml:space="preserve">бо- </w:t>
              <w:br/>
              <w:t>тано</w:t>
              <w:br/>
              <w:t>лис-</w:t>
              <w:br/>
              <w:t xml:space="preserve">тов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пе- </w:t>
              <w:br/>
              <w:t xml:space="preserve">ча- </w:t>
              <w:br/>
              <w:t>тано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  <w:br/>
              <w:t xml:space="preserve">при </w:t>
              <w:br/>
              <w:t xml:space="preserve">пе- </w:t>
              <w:br/>
              <w:t>чати</w:t>
              <w:br/>
              <w:t xml:space="preserve">и   </w:t>
              <w:br/>
              <w:t>т.д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  <w:br/>
              <w:t xml:space="preserve">при </w:t>
              <w:br/>
              <w:t>сор-</w:t>
              <w:br/>
              <w:t xml:space="preserve">ти- </w:t>
              <w:br/>
              <w:t>ров-</w:t>
              <w:br/>
              <w:t xml:space="preserve">к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пу- </w:t>
              <w:br/>
              <w:t>щено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>бума-</w:t>
              <w:br/>
              <w:t>ги на</w:t>
              <w:br/>
              <w:t>выпу-</w:t>
              <w:br/>
              <w:t xml:space="preserve">щен- </w:t>
              <w:br/>
              <w:t xml:space="preserve">ную  </w:t>
              <w:br/>
              <w:t xml:space="preserve">про- </w:t>
              <w:br/>
              <w:t xml:space="preserve">дук- </w:t>
              <w:br/>
              <w:t xml:space="preserve">цию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 xml:space="preserve">пе- </w:t>
              <w:br/>
              <w:t xml:space="preserve">ре- </w:t>
              <w:br/>
              <w:t>рас-</w:t>
              <w:br/>
              <w:t>хода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ка-</w:t>
              <w:br/>
              <w:t xml:space="preserve">за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и</w:t>
              <w:br/>
              <w:t>р</w:t>
              <w:br/>
              <w:t>а</w:t>
              <w:br/>
              <w:t>ж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умаг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>бума-</w:t>
              <w:br/>
              <w:t>ги по</w:t>
              <w:br/>
              <w:t>норм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 xml:space="preserve">к    </w:t>
              <w:br/>
              <w:t>сдаче</w:t>
              <w:br/>
              <w:t xml:space="preserve">в    </w:t>
              <w:br/>
              <w:t>смеж-</w:t>
              <w:br/>
              <w:t xml:space="preserve">ный  </w:t>
              <w:br/>
              <w:t xml:space="preserve">цех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ис-</w:t>
              <w:br/>
              <w:t xml:space="preserve">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гон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чат-</w:t>
              <w:br/>
              <w:t>ни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тер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бума-</w:t>
              <w:br/>
              <w:t xml:space="preserve">г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1</w:t>
              <w:br/>
              <w:t xml:space="preserve">кв. </w:t>
              <w:br/>
              <w:t xml:space="preserve">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</w:t>
              <w:br/>
              <w:t>12 -</w:t>
              <w:b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=</w:t>
              <w:br/>
              <w:t>13 -</w:t>
              <w:b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=</w:t>
              <w:br/>
              <w:t>19 -</w:t>
              <w:b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=</w:t>
              <w:br/>
              <w:t>12 -</w:t>
              <w:br/>
              <w:t xml:space="preserve">19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экономлено (+), перерасход (-) бумаги │23 = 6 -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первому прогону)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ть со своим оборотом без заголовочн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СССР по издательству</dc:creator>
  <dc:description/>
  <dc:language>en-US</dc:language>
  <cp:lastModifiedBy/>
  <dcterms:modified xsi:type="dcterms:W3CDTF">2011-10-30T13:23:00Z</dcterms:modified>
  <cp:revision>2</cp:revision>
  <dc:subject>Форма</dc:subject>
  <dc:title>Рапортичка о расходе листовой бумаги. Форма № 12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