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бума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играфическ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комизд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ПОРТИЧКА О РАСХОДЕ ЛИСТОВОЙ БУМА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_____________ Номер заказа _____ Положено к сдаче: I машин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 Тираж __ Формат __                   Фамилии печа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1-й прогон 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а ____________ Масса 1 кв. м ____ 2-й прогон 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)                    3-й прогон ____  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ожено бумаги на тираж   │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40"/>
        <w:gridCol w:w="674"/>
        <w:gridCol w:w="676"/>
        <w:gridCol w:w="134"/>
        <w:gridCol w:w="676"/>
        <w:gridCol w:w="809"/>
        <w:gridCol w:w="810"/>
        <w:gridCol w:w="676"/>
        <w:gridCol w:w="674"/>
        <w:gridCol w:w="676"/>
        <w:gridCol w:w="674"/>
        <w:gridCol w:w="675"/>
        <w:gridCol w:w="1216"/>
        <w:gridCol w:w="674"/>
        <w:gridCol w:w="676"/>
        <w:gridCol w:w="672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  <w:br/>
              <w:t>а</w:t>
              <w:br/>
              <w:t>т</w:t>
              <w:br/>
              <w:t>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ли-</w:t>
              <w:br/>
              <w:t>ст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гон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ено </w:t>
              <w:br/>
              <w:t>бума-</w:t>
              <w:br/>
              <w:t xml:space="preserve">ги   </w:t>
              <w:br/>
              <w:t>(лис-</w:t>
              <w:br/>
              <w:t xml:space="preserve">тов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та- </w:t>
              <w:br/>
              <w:t xml:space="preserve">ток </w:t>
              <w:br/>
              <w:t xml:space="preserve">бу- </w:t>
              <w:br/>
              <w:t>маг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рабо-</w:t>
              <w:br/>
              <w:t xml:space="preserve">тано </w:t>
              <w:br/>
              <w:t>бума-</w:t>
              <w:br/>
              <w:t xml:space="preserve">г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е-</w:t>
              <w:br/>
              <w:t>чата-</w:t>
              <w:br/>
              <w:t xml:space="preserve">но   </w:t>
              <w:br/>
              <w:t xml:space="preserve">про- </w:t>
              <w:br/>
              <w:t xml:space="preserve">дук- </w:t>
              <w:br/>
              <w:t xml:space="preserve">ции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ак</w:t>
              <w:br/>
              <w:t xml:space="preserve">при </w:t>
              <w:br/>
              <w:t xml:space="preserve">пе- </w:t>
              <w:br/>
              <w:t xml:space="preserve">ча- </w:t>
              <w:br/>
              <w:t>ти и</w:t>
              <w:br/>
              <w:t xml:space="preserve">пр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ак</w:t>
              <w:br/>
              <w:t xml:space="preserve">при </w:t>
              <w:br/>
              <w:t>сор-</w:t>
              <w:br/>
              <w:t xml:space="preserve">ти- </w:t>
              <w:br/>
              <w:t>ров-</w:t>
              <w:br/>
              <w:t xml:space="preserve">к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 xml:space="preserve">пу- </w:t>
              <w:br/>
              <w:t>щено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о</w:t>
              <w:br/>
              <w:t xml:space="preserve">бумаги  </w:t>
              <w:br/>
              <w:t xml:space="preserve">на вы-  </w:t>
              <w:br/>
              <w:t>пущенную</w:t>
              <w:br/>
              <w:t xml:space="preserve">продук- </w:t>
              <w:br/>
              <w:t xml:space="preserve">цию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ы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а</w:t>
              <w:br/>
              <w:t xml:space="preserve">пе- </w:t>
              <w:br/>
              <w:t xml:space="preserve">ре- </w:t>
              <w:br/>
              <w:t>рас-</w:t>
              <w:br/>
              <w:t>хода</w:t>
            </w:r>
          </w:p>
        </w:tc>
      </w:tr>
      <w:tr>
        <w:trPr>
          <w:trHeight w:val="23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  </w:t>
              <w:br/>
              <w:t>чат-</w:t>
              <w:br/>
              <w:t>ник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>тера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=  </w:t>
              <w:br/>
              <w:t>7 - 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=</w:t>
              <w:br/>
              <w:t xml:space="preserve">8 - </w:t>
              <w:b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=</w:t>
              <w:br/>
              <w:t>14 -</w:t>
              <w:b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 =</w:t>
              <w:br/>
              <w:t xml:space="preserve">7 - </w:t>
              <w:br/>
              <w:t xml:space="preserve">14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вому      </w:t>
              <w:br/>
              <w:t xml:space="preserve">прогону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ос-</w:t>
              <w:br/>
              <w:t>лед-</w:t>
              <w:br/>
              <w:t>нему</w:t>
              <w:br/>
              <w:t>про-</w:t>
              <w:br/>
              <w:t>гону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я (+), перерасход (-) │18 = 1 - 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 первому прогону)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ать со своим оборотом без заголовочной ч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Государственный комитет СССР по издательству</dc:creator>
  <dc:description/>
  <dc:language>en-US</dc:language>
  <cp:lastModifiedBy/>
  <dcterms:modified xsi:type="dcterms:W3CDTF">2011-10-30T13:23:00Z</dcterms:modified>
  <cp:revision>2</cp:revision>
  <dc:subject>Форма</dc:subject>
  <dc:title>Рапортичка о расходе листовой бумаги. Форма № 11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