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бума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играфических предприят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-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комизда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ПОРТИЧКА О РАСХОДЕ РУЛОННОЙ БУМА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а _______________________     Наименование изда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омер заказа _______ N лис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ираж ________________ Форма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ложено к сдаче      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смежный цех ________ ли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Фамилии печатников: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                             │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умаг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40"/>
        <w:gridCol w:w="676"/>
        <w:gridCol w:w="674"/>
        <w:gridCol w:w="946"/>
        <w:gridCol w:w="675"/>
        <w:gridCol w:w="944"/>
        <w:gridCol w:w="811"/>
        <w:gridCol w:w="809"/>
        <w:gridCol w:w="676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 xml:space="preserve">руло- </w:t>
              <w:br/>
              <w:t xml:space="preserve">нов   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в пере- </w:t>
              <w:br/>
              <w:t xml:space="preserve">работку </w:t>
              <w:br/>
              <w:t xml:space="preserve">бумаги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фактические, кг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е-</w:t>
              <w:br/>
              <w:t>чата-</w:t>
              <w:br/>
              <w:t xml:space="preserve">но   </w:t>
              <w:br/>
              <w:t xml:space="preserve">про- </w:t>
              <w:br/>
              <w:t xml:space="preserve">дук- </w:t>
              <w:br/>
              <w:t xml:space="preserve">ции  </w:t>
              <w:br/>
              <w:t>(тет-</w:t>
              <w:br/>
              <w:t>ради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н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 xml:space="preserve">пе-  </w:t>
              <w:br/>
              <w:t xml:space="preserve">чат- </w:t>
              <w:br/>
              <w:t xml:space="preserve">ника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актиро-  </w:t>
              <w:br/>
              <w:t xml:space="preserve">ванных ро- </w:t>
              <w:br/>
              <w:t xml:space="preserve">лей 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лноцен-</w:t>
              <w:br/>
              <w:t xml:space="preserve">ных ролей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ча-</w:t>
              <w:br/>
              <w:t xml:space="preserve">тный </w:t>
              <w:br/>
              <w:t xml:space="preserve">брак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</w:t>
              <w:br/>
              <w:t xml:space="preserve">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ы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к на</w:t>
              <w:br/>
              <w:t xml:space="preserve">гиль- </w:t>
              <w:br/>
              <w:t xml:space="preserve">за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ы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к на</w:t>
              <w:br/>
              <w:t xml:space="preserve">гиль- </w:t>
              <w:br/>
              <w:t xml:space="preserve">зах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к на</w:t>
              <w:br/>
              <w:t>начало</w:t>
              <w:br/>
              <w:t>рабо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10-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40"/>
        <w:gridCol w:w="541"/>
        <w:gridCol w:w="675"/>
        <w:gridCol w:w="944"/>
        <w:gridCol w:w="676"/>
        <w:gridCol w:w="944"/>
        <w:gridCol w:w="811"/>
        <w:gridCol w:w="944"/>
        <w:gridCol w:w="676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 xml:space="preserve">руло- </w:t>
              <w:br/>
              <w:t xml:space="preserve">нов   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-</w:t>
              <w:br/>
              <w:t xml:space="preserve">но в   </w:t>
              <w:br/>
              <w:t>перера-</w:t>
              <w:br/>
              <w:t xml:space="preserve">ботку  </w:t>
              <w:br/>
              <w:t xml:space="preserve">бумаги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фактические, кг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е- </w:t>
              <w:br/>
              <w:t>чатано</w:t>
              <w:br/>
              <w:t xml:space="preserve">про-  </w:t>
              <w:br/>
              <w:t>дукции</w:t>
              <w:br/>
              <w:t xml:space="preserve">(тет- </w:t>
              <w:br/>
              <w:t xml:space="preserve">ради)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н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 xml:space="preserve">пе-  </w:t>
              <w:br/>
              <w:t xml:space="preserve">чат- </w:t>
              <w:br/>
              <w:t xml:space="preserve">ника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актиро-  </w:t>
              <w:br/>
              <w:t xml:space="preserve">ванных ро- </w:t>
              <w:br/>
              <w:t xml:space="preserve">лей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лноцен-</w:t>
              <w:br/>
              <w:t xml:space="preserve">ных ролей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ча-</w:t>
              <w:br/>
              <w:t xml:space="preserve">тный </w:t>
              <w:br/>
              <w:t xml:space="preserve">брак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</w:t>
              <w:br/>
              <w:t xml:space="preserve">м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ы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к на</w:t>
              <w:br/>
              <w:t xml:space="preserve">гиль- </w:t>
              <w:br/>
              <w:t xml:space="preserve">за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ы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к на</w:t>
              <w:br/>
              <w:t xml:space="preserve">гиль- </w:t>
              <w:br/>
              <w:t xml:space="preserve">зах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к на</w:t>
              <w:br/>
              <w:t xml:space="preserve">конец </w:t>
              <w:br/>
              <w:t>рабо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431"/>
        <w:gridCol w:w="2969"/>
        <w:gridCol w:w="2160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 </w:t>
              <w:br/>
              <w:t xml:space="preserve">1 кв. м 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, кв. м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  <w:br/>
              <w:t xml:space="preserve">на отпечатан- </w:t>
              <w:br/>
              <w:t xml:space="preserve">ную продукцию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актированных  </w:t>
              <w:br/>
              <w:t xml:space="preserve">ролей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е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= 4 : 3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= (5 + 6) : 1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 = (7 + 8 + 9) : 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= 10 x 1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кв. м           │  1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┼───────────────────────────┼──────┤ </w:t>
      </w:r>
      <w:r>
        <w:rPr/>
        <w:t>Оценка качества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Количество бумаги, положен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е на отпечатанную продук-│      │ Мастер, ОТК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ю (гр. 10) по технологи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им нормам .............│      │ Сдал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├──────┤           </w:t>
      </w:r>
      <w:r>
        <w:rPr/>
        <w:t>(печатни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Фактически израсходовано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гр. 16 + 17) .............│      │ Принял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├──────┤        </w:t>
      </w:r>
      <w:r>
        <w:rPr/>
        <w:t>(мастер, диспетчер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Экономия .................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Перерасход ...............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6</Characters>
  <CharactersWithSpaces>2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Государственный комитет СССР по издательству</dc:creator>
  <dc:description/>
  <dc:language>en-US</dc:language>
  <cp:lastModifiedBy/>
  <dcterms:modified xsi:type="dcterms:W3CDTF">2011-10-30T13:23:00Z</dcterms:modified>
  <cp:revision>2</cp:revision>
  <dc:subject>Форма</dc:subject>
  <dc:title>Рапортичка о расходе рулонной бумаги. Форма № 10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