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ый порядок, утвержденный Приказом Минтопэнерго РФ от 12.10.1998 N 329, в котором приведена данная форма, введен в действие с 15 ноябр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расчета поставок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ртальному балансу нефтяного сыр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ная добыча неф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 квартал 199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тонн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676"/>
        <w:gridCol w:w="3240"/>
      </w:tblGrid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П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 на _____ квартал</w:t>
            </w:r>
          </w:p>
        </w:tc>
      </w:tr>
      <w:tr>
        <w:trPr>
          <w:trHeight w:val="21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, всего                      </w:t>
              <w:br/>
              <w:t xml:space="preserve">в том числе:                       </w:t>
              <w:br/>
              <w:t xml:space="preserve">"Недропользователь 1"              </w:t>
              <w:br/>
              <w:t xml:space="preserve">...                                </w:t>
              <w:br/>
              <w:t xml:space="preserve">"Недропользователь k"              </w:t>
              <w:br/>
              <w:br/>
              <w:t xml:space="preserve">Получено по разделу продукции      </w:t>
              <w:br/>
              <w:t xml:space="preserve">в том числе:                       </w:t>
              <w:br/>
              <w:t xml:space="preserve">"Организация 1"                    </w:t>
              <w:br/>
              <w:t xml:space="preserve">...                                </w:t>
              <w:br/>
              <w:t xml:space="preserve">"Организация l"                    </w:t>
              <w:br/>
              <w:br/>
              <w:t xml:space="preserve">Получено за сервисные услуги       </w:t>
              <w:br/>
              <w:t xml:space="preserve">в том числе:                       </w:t>
              <w:br/>
              <w:t xml:space="preserve">"Организация 1"                    </w:t>
              <w:br/>
              <w:t xml:space="preserve">...                                </w:t>
              <w:br/>
              <w:t xml:space="preserve">"Организация m"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правления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лицензирования месторо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0</Characters>
  <CharactersWithSpaces>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3:46:00Z</dcterms:modified>
  <cp:revision>2</cp:revision>
  <dc:subject>Форма</dc:subject>
  <dc:title>Расчетная добыча нефти на квартал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