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0.1999 N 3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2. Расчетные характеристики зап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                               Источник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овый вид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сский)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ат.)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запаса                       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е л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674"/>
        <w:gridCol w:w="540"/>
        <w:gridCol w:w="676"/>
        <w:gridCol w:w="539"/>
        <w:gridCol w:w="540"/>
        <w:gridCol w:w="541"/>
        <w:gridCol w:w="539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5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ражения M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M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M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ражения F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F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F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ражения Z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Z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Z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tc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tc (годы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R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R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R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общего 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общего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бщего запас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промыс.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промыс.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омыслового 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нерест.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нерест.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нерестового  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ценки ОДУ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ОД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ДУ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46:00Z</dcterms:modified>
  <cp:revision>2</cp:revision>
  <dc:subject>Форма</dc:subject>
  <dc:title>Расчетные характеристики промыслового запас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