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Департамента капитального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Департамен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тензионно-исковой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аспоряжением Департамента капит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а жилищного фонд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9 N 07-14-487/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ТОР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КОНТРАКТА ПО СОГЛАШЕНИЮ СТОРОН В СВЯЗИ С ОТКАЗ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ЬЦОВ ОТ КАПИТАЛЬНОГО РЕМО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 ПРИМЕНЯЕТСЯ В СЛУЧАЕ, ЕСЛИ Генподрядчик не приступил к выполнению работ на Объекте, аванс по письму-заявке перечис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ГОСУДАРСТВЕННОГО КОНТР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 ОТ "__" _________ 20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ГОРОДСКОГО ЗАКАЗА ПО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"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ое учреждение Департамента капитального ремонта жилищного фонда по АО, именуемое в дальнейшем "Государственный заказчик", в лице директора ________________, действующего на основании Устава, с одной стороны, и _______________ "________", именуемое в дальнейшем "Генподрядчик", в лице генерального директора ____________, действующего на основании Устава, с другой стороны, далее именуемые "Стороны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отказом жильцов многоквартирного дома, являющегося Объектом капитального ремонта в соответствии с Государственным контрактом N _____ от "__" ________ 200__ г., от капитального ремонта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договорились расторгнуть Государственный контракт N ______ от "__" ____________ 200__ г. на выполнение городского заказа по __________ с момента регистрации настоящего Соглашения в ЕАИСТ в порядке, предусмотренном действующим законодательством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Стороны признают, что основанием к расторжению Государственного контракта послужил отказ жильцов многоквартирного дома, являющегося Объектом капитального ремонта в соответствии с Государственным контрактом N ___ от "__" _________ 200__ г., от капитального ремонта, что подтверждается Протоколом общего собрания жильцов многоквартирного дома по адресу _________________ (приложение N 4 к настоящему Соглашению) от ___.___.200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ороны признают, что на дату расторжения Государственного контракта Генподрядчиком работы по Государственному контракту не производил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ороны признают, что на дату расторжения Государственного контракта Государственным заказчиком перечислен Генподрядчику аванс по письменному запросу Генподрядчика в порядке п. 3.6 Государственного контракта в размере _________ (______________) рублей, в т.ч. НДС 18% - ____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енподрядчик в течение 10 (десяти) календарных дней с момента заключения настоящего Соглашения обязуется возвратить Государственному заказчику сумму выплаченного в соответствии с п. 3.6 Государственного контракта аванса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енподрядчик в течение 10 (десяти) календарных дней с момента подписания настоящего Соглашения обязан освободить Объект от принадлежащего Генподрядчику имущества и сдать Объект Государственному заказчику по Акту; сдать Государственному заказчику по Акту полный комплект полученной в ходе исполнения Государственного контракта проектно-см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енежные средства, подлежащие уплате Государственному заказчику в соответствии с настоящим Соглашением, перечисляются Генподрядчиком по следующим реквизит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язательства сторон, возникшие по Государственному контракту N _____ от "__" ____________ 200__ г. на выполнение городского заказа по _____________, прекращаются с момента полного взаиморасчета между Сторонами, о чем Стороны составят Акт сверки взаимных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 просрочку Генподрядчиком исполнения принятых на себя в соответствии с настоящим Соглашением обязательств Генподрядчик выплачивает Государственному заказчику неустойку из расчета 0,01% от Цены Государственного контракт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ных претензий относительно исполнения обязательств по Государственному контракту N _______ от "__" ___________ 200__ г. на выполнение городского заказа по ________________ Стороны друг к другу не име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стоящее Соглашение составлено в двух экземплярах, имеющих равную юридическую силу, - по одному для каждой из сторон и вступает в силу с момента его регистрации в ЕАИСТ в порядке, предусмотренном действующим законодательством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иложения к настоящему Соглаш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Приложение N 1 - Акт выверки объемов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Приложение N 2 - Смета на основании акта выверки объемов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Приложение N 3 - Акт сверки взаимных расчетов на момент подписания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Приложение N 4 - Протокол общего собрания жильцов многоквартирного дома по адресу ____________ от ____.____.20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5.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Адреса, банковские реквизиты и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                                       ГЕНПОДРЯД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.И.О.                           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0</Words>
  <Characters>5219</Characters>
  <CharactersWithSpaces>4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5:00Z</dcterms:created>
  <dc:creator>Департамент капитального ремонта жилищного фонда г. Москвы</dc:creator>
  <dc:description/>
  <dc:language>en-US</dc:language>
  <cp:lastModifiedBy/>
  <dcterms:modified xsi:type="dcterms:W3CDTF">2011-10-30T20:55:00Z</dcterms:modified>
  <cp:revision>2</cp:revision>
  <dc:subject>Форма</dc:subject>
  <dc:title>Расторжение госконтракта по соглашению сторон в связи с отказом жильцов от капитального ремонта (данная форма применяется в случае, если генподрядчик не приступил к выполнению работ на объекте, аванс по письму-заявке перечислен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