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.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имодействия Департамента капитального ремо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го фонда города Москвы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учреждений, наход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домственном подчинении Департамен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тензионно-исковой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Распоряжением Департамента капит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монта жилищного фонда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8.2009 N 07-14-487/9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ТОР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КОНТРАКТА ПО СОГЛАШЕНИЮ СТОРОН В СВЯЗИ С ОТКАЗ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ЬЦОВ ОТ КАПИТАЛЬНОГО РЕМО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 ПРИМЕНЯЕТСЯ В СЛУЧАЕ, ЕСЛИ Генподрядчик не приступил к выполнению работ на Объекте, аванс по письму-заявке не выплачивал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ТОРЖЕНИИ ГОСУДАРСТВЕННОГО КОНТРАКТА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" _______ 200__ Г. НА ВЫПОЛНЕНИЕ ГОРОДСКОГО ЗАКАЗ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  "__" 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ое учреждение Департамента капитального ремонта жилищного фонда по АО, именуемое в дальнейшем "Государственный заказчик", в лице директора ________________, действующего на основании Устава, с одной стороны, и ________ "_____", именуемое в дальнейшем "Генподрядчик", в лице генерального директора ____________, действующего на основании Устава, с другой стороны, далее именуемые "Стороны"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отказом жильцов многоквартирного дома, являющегося Объектом капитального ремонта в соответствии с Государственным контрактом N ___ от "__" _____ 200__ г., от капитального ремонта 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тороны договорились расторгнуть Государственный контракт N __ от "__" _________ 200__ г. на выполнение городского заказа по ________ с момента регистрации настоящего Соглашения в ЕАИСТ в порядке, предусмотренном действующим законодательством г.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Стороны признают, что основанием к расторжению Государственного контракта послужил отказ жильцов многоквартирного дома, являющегося Объектом капитального ремонта в соответствии с Государственным контрактом N ___ от "__" ________ 200__ г., от капитального ремонта, что подтверждается Протоколом общего собрания жильцов многоквартирного дома по адресу ______________________ (приложение N 4 к настоящему Соглашению) от ___.___.200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тороны признают, что на дату расторжения Государственного контракта Генподрядчиком работы по Государственному контракту не производил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тороны признают, что на дату расторжения Государственного контракта Государственным заказчиком оплата работ по Государственному контракту, в том числе авансирование по письменному запросу Генподрядчика в порядке п. 3.6 Государственного контракта, не производила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Генподрядчик в течение 10 (десяти) календарных дней с момента подписания настоящего Соглашения обязан освободить Объект от принадлежащего Генподрядчику имущества и сдать Объект Государственному заказчику по Акту; сдать Государственному заказчику по Акту полный комплект полученной в ходе исполнения Государственного контракта проектно-смет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бязательства сторон, возникшие по Государственному контракту N ___ от "__" ___________ 200__ г. на выполнение городского заказа по _________, прекращаются с момента вступления в силу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За просрочку Генподрядчиком исполнения принятых на себя в соответствии с настоящим Соглашением обязательств Генподрядчик выплачивает Государственному заказчику неустойку из расчета 0,01% от Цены Государственного контракт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Иных претензий относительно исполнения обязательств по Государственному контракту N _____ от "__" __________ 200__ г. на выполнение городского заказа по __________ Стороны друг к другу не име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Настоящее Соглашение составлено в двух экземплярах, имеющих равную юридическую силу, - по одному для каждой из сторон и вступает в силу с момента его регистрации в ЕАИСТ в порядке, предусмотренном действующим законодательством г.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риложения к настоящему Соглашен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иложение N 1 - Акт выверки объемов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Приложение N 2 - Смета на основании акта выверки объемов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Приложение N 3 - Акт сверки взаимных расчетов на момент подписания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Приложение N 4 - Протокол общего собрания жильцов многоквартирного дома по адресу ______________ от ___.___.200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5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Адреса, банковские реквизиты и 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подряд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                                     ГЕНПОДРЯД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.И.О.                                           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8</Words>
  <Characters>4535</Characters>
  <CharactersWithSpaces>38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5:00Z</dcterms:created>
  <dc:creator>Департамент капитального ремонта жилищного фонда г. Москвы</dc:creator>
  <dc:description/>
  <dc:language>en-US</dc:language>
  <cp:lastModifiedBy/>
  <dcterms:modified xsi:type="dcterms:W3CDTF">2011-10-30T20:55:00Z</dcterms:modified>
  <cp:revision>2</cp:revision>
  <dc:subject>Форма</dc:subject>
  <dc:title>Расторжение госконтракта по соглашению сторон в связи с отказом жильцов от капитального ремонта (данная форма применяется в случае, если генподрядчик не приступил к выполнению работ на объекте, аванс по письму-заявке не выплачивалс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