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3 N 125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15        35                     35                  ┌───────┐&lt;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&lt;--------------------&gt; &lt;--------------------&gt;        │0401060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\/______________________ ______________________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\ Поступ. в банк плат.   Списано со сч. плат.         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</w:t>
      </w:r>
      <w:r>
        <w:rPr/>
        <w:t>35 &lt;*&gt;            35         &lt;----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20                    &lt;-------------&gt; &lt;-------------&gt; /\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ЛАТЕЖНОЕ ПОРУЧЕНИЕ N   _____________ ______________  7│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</w:t>
      </w:r>
      <w:r>
        <w:rPr/>
        <w:t>Дата         Вид платежа   \/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умма    │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писью │ │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0     20   │\/                      16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&gt;&lt;-------&gt;│&lt;--------------------------------------------------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┴──┬───────────┬──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/\ИНН  50     │КПП        │Сумма   │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&lt;----------&gt;│           │   15   │ │15          6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────────────┴───────────┤</w:t>
      </w:r>
      <w:r>
        <w:rPr/>
        <w:t>&lt;------&gt;│\/&lt;------------------------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30                      ├────────┼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│</w:t>
      </w:r>
      <w:r>
        <w:rPr/>
        <w:t>Сч. N   │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\/Плательщик             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┼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/\                        │БИК     │ │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15                      ├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│</w:t>
      </w:r>
      <w:r>
        <w:rPr/>
        <w:t>Сч. N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\/Банк плательщика        │        │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┼────────┼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/\                        │БИК     │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15                      ├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│</w:t>
      </w:r>
      <w:r>
        <w:rPr/>
        <w:t>Сч. N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\/Банк получателя         │        │ │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┬───────────┼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/\ИНН         │КПП        │Сч. N   │ │           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────────────┴───────────┤        │</w:t>
      </w:r>
      <w:r>
        <w:rPr/>
        <w:t>\/       &lt;---------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├────────┼──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30                      │Вид оп. │/\  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├────────┤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│</w:t>
      </w:r>
      <w:r>
        <w:rPr/>
        <w:t>Наз. пл.│ │15    │Очер. плат.│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лучатель   100        ├────────┤ │  20  ├───────────┤│10 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\/&lt;----------------------&gt;│Код     │\/&lt;----&gt;│Рез. поле  │\/&lt;---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┬──────┬────┬─┴───────┬┴────────┴──────┬────┴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/\          │      │    │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5   45    │  30  │ 10 │    25   │       35       │   25  │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\/&lt;--------&gt;│&lt;----&gt;│&lt;--&gt;│&lt;-------&gt;│&lt;--------------&gt;│&lt;-----&gt;│&lt;--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┴──────┴────┴─────────┴────────────────┴───────┴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\/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/\        Подписи                Отметки 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</w:t>
      </w:r>
      <w:r>
        <w:rPr/>
        <w:t>6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&lt;-----------------------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\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\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ы указаны в миллиметр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6</Characters>
  <CharactersWithSpaces>2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Центральный банк Российской Федерации</dc:creator>
  <dc:description/>
  <dc:language>en-US</dc:language>
  <cp:lastModifiedBy/>
  <dcterms:modified xsi:type="dcterms:W3CDTF">2011-10-30T13:17:00Z</dcterms:modified>
  <cp:revision>2</cp:revision>
  <dc:subject>Форма</dc:subject>
  <dc:title>Размеры полей бланка платежного поручения. форма № 04010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