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1.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ЯДКА КУСТОВ НЕГОДНЫХ ДЕРЕВЯННЫХ ШПАЛ ЖЕЛЕЗОБЕТОН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"/>
        <w:gridCol w:w="945"/>
        <w:gridCol w:w="1350"/>
        <w:gridCol w:w="1754"/>
        <w:gridCol w:w="1755"/>
        <w:gridCol w:w="1620"/>
        <w:gridCol w:w="1350"/>
        <w:gridCol w:w="675"/>
        <w:gridCol w:w="945"/>
        <w:gridCol w:w="175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ка,  </w:t>
              <w:br/>
              <w:t xml:space="preserve">станци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, ПК</w:t>
              <w:br/>
              <w:t>от ...</w:t>
              <w:br/>
              <w:t>до ..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 </w:t>
              <w:br/>
              <w:t xml:space="preserve">группа, </w:t>
              <w:br/>
              <w:t>категор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напря- </w:t>
              <w:br/>
              <w:t xml:space="preserve">женность на </w:t>
              <w:br/>
              <w:t xml:space="preserve">01.01 года, </w:t>
              <w:br/>
              <w:t xml:space="preserve">следующего  </w:t>
              <w:br/>
              <w:t>за отчетным,</w:t>
              <w:br/>
              <w:t xml:space="preserve">млн. т-км   </w:t>
              <w:br/>
              <w:t xml:space="preserve">брутто/км в </w:t>
              <w:br/>
              <w:t xml:space="preserve">год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</w:t>
              <w:br/>
              <w:t>(пасс./груз)</w:t>
              <w:br/>
              <w:t xml:space="preserve">после    </w:t>
              <w:br/>
              <w:t xml:space="preserve">ремонта,  </w:t>
              <w:br/>
              <w:t xml:space="preserve">км/ч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ущенный</w:t>
              <w:br/>
              <w:t xml:space="preserve">тоннаж на  </w:t>
              <w:br/>
              <w:t>01.01 года,</w:t>
              <w:br/>
              <w:t xml:space="preserve">следующего </w:t>
              <w:br/>
              <w:t xml:space="preserve">за отчет-  </w:t>
              <w:br/>
              <w:t>ным, млн. т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>ность ре-</w:t>
              <w:br/>
              <w:t>монтируе-</w:t>
              <w:br/>
              <w:t>мого уча-</w:t>
              <w:br/>
              <w:t xml:space="preserve">стка, км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егодных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</w:t>
              <w:br/>
              <w:t xml:space="preserve">кол-во ж.б. </w:t>
              <w:br/>
              <w:t>шпал на 1 км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п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реп-</w:t>
              <w:br/>
              <w:t xml:space="preserve">лений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9, 10 - в соответствии с табл. 3.1 ТУ-ЦПТ-17/6 от 25.02.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3:21:00Z</dcterms:modified>
  <cp:revision>2</cp:revision>
  <dc:subject>Форма</dc:subject>
  <dc:title>Разрядка кустов негодных деревянных шпал железобетонными. Форма № П.1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