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-Р-5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Й КОНКУРСНОЙ ДОКУМЕНТАЦИИ/ДОКУМЕНТАЦИИ ОБ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конкурса/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рги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мет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упил следующий запрос о разъяснении положений конкурсной документации/документации об аукционе: _________ (указывается предмет запр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данный запрос разъясняем,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, указанному ниже, в рабочие дни с __ до __ часов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Ф.И.О. _________; номер контактного телефона _________; адрес электронной почты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Департамент г. Москвы по конкурентной политике</dc:creator>
  <dc:description/>
  <dc:language>en-US</dc:language>
  <cp:lastModifiedBy/>
  <dcterms:modified xsi:type="dcterms:W3CDTF">2011-10-30T13:21:00Z</dcterms:modified>
  <cp:revision>2</cp:revision>
  <dc:subject>Форма</dc:subject>
  <dc:title>Разъяснение положений конкурсной документации/документации об аукционе, составляемое при размещении заказов путем проведения торгов. Форма № К/А-Р-5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