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3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екту по финансово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енной поддержке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АЯ ФОРМ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┌──┬──┬──┬─┬──┬──┐       ┌─┬─┬─┬─┬─┬─┬─┬─┐               ┌──┬──┬─┬──┬──┬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N │  │  │  │/│  │  │ &lt;*&gt; - │ │ │ │ │ │ │ │ │ &lt;*&gt;  Дата     │  │  │.│  │  │.│  │  │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└──┴──┴──┴─┴──┴──┘       └─┴─┴─┴─┴─┴─┴─┴─┘ </w:t>
      </w:r>
      <w:r>
        <w:rPr>
          <w:sz w:val="18"/>
          <w:szCs w:val="18"/>
        </w:rPr>
        <w:t>&lt;**&gt; договора └──┴──┴─┴──┴──┴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омер)    (год)           (коммент.)                   (число) (месяц)  (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ные сведения об организации и проек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. Краткое наименование       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рганизации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┌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└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┌─┬─┬─┬─┬─┬─┬─┬─┬─┬─┬─┬─┐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. ИНН │ │ │ │ │ │ │ │ │ │ │ │ │    3. Номер проекта │ │ │/│ │ │ │ │-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└─┴─┴─┴─┴─┴─┴─┴─┴─┴─┴─┴─┘       </w:t>
      </w:r>
      <w:r>
        <w:rPr>
          <w:sz w:val="18"/>
          <w:szCs w:val="18"/>
        </w:rPr>
        <w:t>и заявки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(год) (номер    (ном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проекта) заявк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ные сведения об этапах и решениях Коми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┌─┬─┐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. Номер │ │ │     2. Наименование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этапа └─┴─┘        этапа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┌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└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┬─┐       ┌─┬─┬─┬─┬─┬─┬─┬─┐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3. Протокол   │ │ │ │    от │ │ │.│ │ │.│ │ │    4. Пункт КП │ │.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омиссии N └─┴─┴─┘       └─┴─┴─┴─┴─┴─┴─┴─┘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5. Планируемое финансирование этапа исполнения проекта по год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│</w:t>
      </w:r>
      <w:r>
        <w:rPr>
          <w:sz w:val="18"/>
          <w:szCs w:val="18"/>
        </w:rPr>
        <w:t>2│0│ │ │ - │ │ │ │ │ │ │ │ │ │,│ │ │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│</w:t>
      </w:r>
      <w:r>
        <w:rPr>
          <w:sz w:val="18"/>
          <w:szCs w:val="18"/>
        </w:rPr>
        <w:t>2│0│ │ │ - │ │ │ │ │ │ │ │ │ │,│ │ │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┌─┬─┐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. Номер │ │ │     2. Наименование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этапа └─┴─┘        этапа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┌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└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┬─┐       ┌─┬─┬─┬─┬─┬─┬─┬─┐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3. Протокол   │ │ │ │    от │ │ │.│ │ │.│ │ │    4. Пункт КП │ │.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омиссии N └─┴─┴─┘       └─┴─┴─┴─┴─┴─┴─┴─┘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5. Планируемое финансирование этапа исполнения проекта по год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│</w:t>
      </w:r>
      <w:r>
        <w:rPr>
          <w:sz w:val="18"/>
          <w:szCs w:val="18"/>
        </w:rPr>
        <w:t>2│0│ │ │ - │ │ │ │ │ │ │ │ │ │,│ │ │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│</w:t>
      </w:r>
      <w:r>
        <w:rPr>
          <w:sz w:val="18"/>
          <w:szCs w:val="18"/>
        </w:rPr>
        <w:t>2│0│ │ │ - │ │ │ │ │ │ │ │ │ │,│ │ │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┌─┬─┐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. Номер │ │ │     2. Наименование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этапа └─┴─┘        этапа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┌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└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┬─┐       ┌─┬─┬─┬─┬─┬─┬─┬─┐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3. Протокол   │ │ │ │    от │ │ │.│ │ │.│ │ │    4. Пункт КП │ │.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омиссии N └─┴─┴─┘       └─┴─┴─┴─┴─┴─┴─┴─┘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5. Планируемое финансирование этапа исполнения проекта по год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│</w:t>
      </w:r>
      <w:r>
        <w:rPr>
          <w:sz w:val="18"/>
          <w:szCs w:val="18"/>
        </w:rPr>
        <w:t>2│0│ │ │ - │ │ │ │ │ │ │ │ │ │,│ │ │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┬─┬─┐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│</w:t>
      </w:r>
      <w:r>
        <w:rPr>
          <w:sz w:val="18"/>
          <w:szCs w:val="18"/>
        </w:rPr>
        <w:t>2│0│ │ │ - │ │ │ │ │ │ │ │ │ │,│ │ │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┴─┴─┘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ные сведения о договор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┌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. Предмет договора  │ │ │ │ │ │ │ │ │ │ │ │ │ │ │ │ │ │ │ │ │ │ │ │ │ 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└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┌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│ │ │ │ │ │ │ │ │ │ │ │ │ │ │ │ │ │ │ │ │ │ │ │ │ │ │ │ │ │ │ │ │ │ │ │ </w:t>
      </w:r>
      <w:r>
        <w:rPr>
          <w:sz w:val="18"/>
          <w:szCs w:val="18"/>
        </w:rPr>
        <w:t>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└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┌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│ │ │ │ │ │ │ │ │ │ │ │ │ │ │ │ │ │ │ │ │ │ │ │ │ │ │ │ │ │ │ │ │ │ │ │ </w:t>
      </w:r>
      <w:r>
        <w:rPr>
          <w:sz w:val="18"/>
          <w:szCs w:val="18"/>
        </w:rPr>
        <w:t>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└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┌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│ │ │ │ │ │ │ │ │ │ │ │ │ │ │ │ │ │ │ │ │ │ │ │ │ │ │ │ │ │ │ │ │ │ │ │ </w:t>
      </w:r>
      <w:r>
        <w:rPr>
          <w:sz w:val="18"/>
          <w:szCs w:val="18"/>
        </w:rPr>
        <w:t>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└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┌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│ │ │ │ │ │ │ │ │ │ │ │ │ │ │ │ │ │ │ │ │ │ │ │ │ │ │ │ │ │ │ │ │ │ │ │ </w:t>
      </w:r>
      <w:r>
        <w:rPr>
          <w:sz w:val="18"/>
          <w:szCs w:val="18"/>
        </w:rPr>
        <w:t>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└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Форма финансир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┌─┐           ┌─┐                 ┌─┐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</w:t>
      </w:r>
      <w:r>
        <w:rPr>
          <w:sz w:val="18"/>
          <w:szCs w:val="18"/>
        </w:rPr>
        <w:t>субвенция   │ │ субсидия  │ │ оплата работ,   │ │ бюджетный   │ │ друг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             └─┘           └─┘ </w:t>
      </w:r>
      <w:r>
        <w:rPr>
          <w:sz w:val="18"/>
          <w:szCs w:val="18"/>
        </w:rPr>
        <w:t>товаров и услуг └─┘ кредит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3. Срок выполнения договора      │ │ │.│ │ │.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4. Общая сумма договора          │ │ │ │ │ │ │ │ │ │,│ │ │ рублей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5. Сумма собственных средств     │ │ │ │ │ │ │ │ │ │,│ │ │ рублей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6. Ставка НДС                    │ │ │,│ │ %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7. Дата сдачи финансового отчета │ │ │.│ │ │.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роверка правильности заполнения бланка и приложен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т бюджетополучателя                        От Департамен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 ________________      _____________ &lt;*&gt; _________________  &lt;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подпись)      (фамилия)            (подпись)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________________                        _________________  &lt;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дата)                     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ля, заполняемые сотрудником Департ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ля, предназначенные для ввода в АИС КП ДПРМ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4</Words>
  <Characters>8055</Characters>
  <CharactersWithSpaces>6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Департамент поддержки и развития малого предпринимательства Правительства Москвы</dc:creator>
  <dc:description/>
  <dc:language>en-US</dc:language>
  <cp:lastModifiedBy/>
  <dcterms:modified xsi:type="dcterms:W3CDTF">2011-10-30T13:49:00Z</dcterms:modified>
  <cp:revision>2</cp:revision>
  <dc:subject>Форма</dc:subject>
  <dc:title>Регистрационная форма договора (приложение к проекту по финансовой и имущественной поддержке малого предпринимательства г. Москвы). Форма № Ф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