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(порядок и услов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оведении мониторинг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ояния и ис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метов музейного фонд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дящихся в управлении ФГ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Российский музей леса"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 также лесов историче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начения и памятников природ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онная 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ниторинга состояния и использования лесов науч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исторического значения и памятников природ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ЛН и ИЗ и ПП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КПР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есхоз __________________ Лес-во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N кв-ла _________, N выделов _______________, площадь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 органа, определившего  категорию защитности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, дата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Год последнего лесоустройства _______, наличие ГИС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личие   согласования  проекта   организации  и ведения лес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оз. с музеем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роприятия,  назначенные  лесоустройством   по  сохранению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ю ЛН и ИЗ и ПП,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о же в охранной зоне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нализ  лесоустройством  лесохоз. деятельности предыдущего л/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иода в ЛН и ИЗ и ПП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Проводились ли назначенные л/у мероприятия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одились ли неназначенные л/у мероприятия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т.ч. по согласованию с музеем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Количество  (и  площадь)   ЛН  и  ИЗ  и ПП, утраченных п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действием  экологических  факторов и в результате антропог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действий,  всего ________, в т.ч. частично _______, в том чи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отчетный _______ год _____, в т.ч. частично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Количество  (и  площадь)  ЛН  и  ИЗ  и  ПП, находившихс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ном году под негативным  воздействием экологических фактор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: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 естественных  (энтомо-  и  фитовредители, пожары, урага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неголомы,  тектоника,  абразия  берегов,  трансгрессия,  оползн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розия, наводнения и т.д.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антропогенно обусловленных ______________ все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 них под воздействи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ожаров 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хоз. деятельности в охранной зоне 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нарушений геологической среды 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загрязнения водного и воздушного бассейнов 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загрязнения почвы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Основные  факторы  экологического риска по  ЛН  и  ИЗ и П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Основные мероприятия по снижению факторов риска по ЛН и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П, проведенные в отчетном ______ году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 Показатели использования ЛН и ИЗ и ПП в отчетном ____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 Приоритетные направления  по сохранению и использованию Л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ИЗ и ПП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Ориентировочная оценка необходимых средств выполнения п. 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иректор лесхоза             /__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3</Words>
  <Characters>3100</Characters>
  <CharactersWithSpaces>26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9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13:49:00Z</dcterms:modified>
  <cp:revision>2</cp:revision>
  <dc:subject>Форма</dc:subject>
  <dc:title>Регистрационная форма мониторинга состояния и использования лесов научного и исторического значения и памятников природ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