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лаборато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количественных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ческих лабора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91500.13.0001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ЦЕНКА СХОДИМОСТИ РЕЗУЛЬТАТОВ ИЗМЕР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:                              │Показател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: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змерения:│Исследуемый материал (нужное подчеркнуть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роба пациента,      контрольный материал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ка       │Контрольный материал (название, диапазо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:     │значений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┬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:   │Производитель      │N партии    │Срок год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онтрольного       │контрольного│контро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материала:         │материала:  │материал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ядковый   │Результат измерения│        _   │         _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змерения│  показателя (X )  │  (X  - X)  │   (X  - X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</w:t>
      </w:r>
      <w:r>
        <w:rPr/>
        <w:t>i   │    i       │     i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     │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┴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езульта-│SUM 10 результатов измерений =  │          _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           │_                               │SUM (X  - X)  =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) = 10       │X =                             │      i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┬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\             │0,5 CV   =         │    Сходимость приемлем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V   =         │      10           │        да      н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cx           │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UM - знак суммы резуль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формулам   1 - 2   рассчитывают   среднее   квадра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и значение  коэффициента вариации CV  , которое  вно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c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регистрационную   форму    и    сравнивают    со    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5  CV   (Приложение 1 к настоящему отраслевому стандар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клинико-диагностической лабораторией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«Оценка сходимости результатов измерения» для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