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"Лучший реализова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 года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й и строительств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04 N 617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ФОРМА ПРОЕКТА - УЧАСТНИКА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ЛУЧШИЙ РЕАЛИЗОВАННЫЙ ПРОЕКТ ГОДА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Й И СТРОИТЕЛЬСТВ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ро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завершения проек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курсная категория, в которой участвует прое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жилые здания и комплексы (массового потребл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жилые здания и комплексы (повышенной комфортн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торговые центры (здания, помеще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бъекты    культуры,   медицины,   зрелищные   и   спор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фисные  помещения   и   здания,   бизнес-центры, 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 и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бъекты образования, школьные и дошкольные учре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многофункциональные комплекс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реконструкция    бывших   промышленных   зданий   под   н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,  вывод,  реформирование  предприятий  и   реабили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вобождаемых территорий, производственные предприя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дороги,    эстакады,    подземные   и   надземные   перехо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о   территорий   (в   т.ч.  площадей,   суще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ов, отдельных участков застроенных территори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мосты, станции и линии метро, транспортные развяз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культовые сооружения (новое строительство, восстановлени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бъекты ландшафтной архитекту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бъекты инженерной инфраструктуры,  в т.ч.  инженерные се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 Комплекса городского хозяйства Правительства Москв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транспортные   сооружения  (депо,  вокзалы,  станции   (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),  остановки),  гаражи, в т.ч. перехватывающие автостоян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, обслуживающие транспортную инфраструктур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лучшие объекты, построенные московскими инвесторами  в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х России, с награждением  победителей дипломами (призами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уреатов - диплом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компании, представившей проект на конкурс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 _______________________ Фак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вопросам участия в конкурсе контактировать 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архитектора проек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 _______________________ Фак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управляющей компании (девелопера) проект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 _______________________ Фак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жите все организации, принимавшие участие в проекте, и фор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х учас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строительства (реконструкция или новое строительство) и количественные показател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я арендаторов (владельцев), если таковые имею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дачи в аренду (или продажи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то финансировал проект, описание финансовой схем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объекта и его концеп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етинговое обоснование, описание окружающей среды и гармоничность включения объекта в существующую застройку. Набор услуг. Общее описание объекта (этажность, количество площадей, отведенных под каждый из видов услуг, использованные материалы и технологии, инженерное обеспечение, его виды, описание интерьеров и дизайна). Принятые в проекте принципы и др.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ографическое положение, транспортная доступность, интеграция в среду (помимо схемы рекомендуется указать расстояние от каких-либо значимых (общеизвестных) строений, станций метро, вокзалов, зеленых зон, водоемов и др.). Желательно дать справку об окружающей застройке и объяснить, чем вызваны те или иные архитектурные приемы, описать транспортные магистрали (с чем они связывают объект, их загрузку и т.д.). Оригинальность проек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ите следующие докумен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иде переплетенной книги формата А4 (210 x 297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едставления Вашего проекта жюри, пожалуйста, приложи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ографический план с расположением Ваше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4 разноплановые фотографии с внутренними вид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4 разноплановые фотографии с внешними вид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орку статей из средств массовой информации об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этажные планы и план застр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проданных или сданных в аренду площад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едставления Вашего проекта на выставке (по желанию участника конкурса) необходимо подготовить демонстрационный материал - планшеты формата А1 (594 x 841) или иного формата, согласованного с жюри. Количество планшетов не более 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3</Words>
  <Characters>4975</Characters>
  <CharactersWithSpaces>4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Правительство Москвы</dc:creator>
  <dc:description/>
  <dc:language>en-US</dc:language>
  <cp:lastModifiedBy/>
  <dcterms:modified xsi:type="dcterms:W3CDTF">2011-10-30T13:49:00Z</dcterms:modified>
  <cp:revision>2</cp:revision>
  <dc:subject>Форма</dc:subject>
  <dc:title>Регистрационная форма проекта — участника конкурса «Лучший реализованный проект года в области инвестиций и строительств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