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е реализованные программ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грации образования со строите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ом (строительство, наук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е 2006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- УЧАСТНИКА КОНКУРСА "ЛУЧШИЕ РЕАЛИЗОВ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ПО ИНТЕГРАЦИИ ОБРАЗОВАНИЯ СО СТРО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ОМ (СТРОИТЕЛЬСТВО, НАУКА И ОБРАЗОВАНИЕ 2006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ОМИНАЦИИ "ЛУЧШАЯ ПРОГРАММА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СНОЙ БЕЗОПАСНОСТИ И ПОВЫШЕНИЯ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ЪЕКТАХ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компании (полное и сокращенное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ствен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 Факс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деятельности компан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ам участия в конкурсе контактировать 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мя, отчество;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 ______________________; e-mail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Е ОПИСАНИЕ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ОБЕСПЕЧЕНИЯ КОМПЛЕКС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ЧЕСТВА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020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опис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создании новой нормативной базы: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азработке проектов технических          </w:t>
              <w:br/>
              <w:t xml:space="preserve">регламентов, национальных стандартов               </w:t>
              <w:br/>
              <w:t xml:space="preserve">в строительстве (перечислить названия)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публичных обсуждениях проектов           </w:t>
              <w:br/>
              <w:t xml:space="preserve">технических регламентов и национальных стандартов  </w:t>
              <w:br/>
              <w:t xml:space="preserve">(перечислить названия)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конференциях, семинарах и других         </w:t>
              <w:br/>
              <w:t xml:space="preserve">мероприятиях по вопросам введения системы          </w:t>
              <w:br/>
              <w:t xml:space="preserve">технического регулирования в строительстве         </w:t>
              <w:br/>
              <w:t xml:space="preserve">(перечислить мероприятия, даты проведения,         </w:t>
              <w:br/>
              <w:t xml:space="preserve">организаторов)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безопасности строительных объектов: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еализованных проектов с уникальными       </w:t>
              <w:br/>
              <w:t xml:space="preserve">решениями по обеспечению безопасности зданий       </w:t>
              <w:br/>
              <w:t xml:space="preserve">и сооружений (наименование проекта, краткое        </w:t>
              <w:br/>
              <w:t xml:space="preserve">описание решения и его результатов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реализованных проектов с уникальными       </w:t>
              <w:br/>
              <w:t xml:space="preserve">решениями по обеспечению пожарной безопасности     </w:t>
              <w:br/>
              <w:t xml:space="preserve">зданий и сооружений (наименование проекта, краткое </w:t>
              <w:br/>
              <w:t xml:space="preserve">описание решения и его результатов)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нение современных систем мониторинга          </w:t>
              <w:br/>
              <w:t xml:space="preserve">параметров строительных объектов для оценки их     </w:t>
              <w:br/>
              <w:t xml:space="preserve">безопасности (наименование системы, краткое        </w:t>
              <w:br/>
              <w:t xml:space="preserve">описание)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истемы контроля за экологической          </w:t>
              <w:br/>
              <w:t xml:space="preserve">и радиационной безопасностью зданий, сооружений,   </w:t>
              <w:br/>
              <w:t xml:space="preserve">материалов строительства, участков застройки       </w:t>
              <w:br/>
              <w:t xml:space="preserve">(радиационно-экологические заключения и акты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по замечаниям органов государственного      </w:t>
              <w:br/>
              <w:t xml:space="preserve">надзора по вопросам безопасности и качества        </w:t>
              <w:br/>
              <w:t xml:space="preserve">строительных объектов за _______ год (количество   </w:t>
              <w:br/>
              <w:t>замечаний, затраты на исправление, основные решения</w:t>
              <w:br/>
              <w:t xml:space="preserve">по устранению причин (исключению повторения        </w:t>
              <w:br/>
              <w:t xml:space="preserve">в будущем)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менеджмента в организации: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ртифицированной системы менеджмента      </w:t>
              <w:br/>
              <w:t xml:space="preserve">качества (да/нет), год выдачи первого сертифика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ертифицированной системы менеджмента      </w:t>
              <w:br/>
              <w:t xml:space="preserve">окружающей среды (да/нет), год выдачи первого      </w:t>
              <w:br/>
              <w:t xml:space="preserve">сертификата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 организации, являющихся     </w:t>
              <w:br/>
              <w:t>экспертами органов по сертификации или привлекаемых</w:t>
              <w:br/>
              <w:t xml:space="preserve">в _____ году в качестве технических специалистов   </w:t>
              <w:br/>
              <w:t xml:space="preserve">для работы в экспертных комиссиях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ководитель организации)   (подпись, дата)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39</Characters>
  <CharactersWithSpaces>3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Правительство Москвы</dc:creator>
  <dc:description/>
  <dc:language>en-US</dc:language>
  <cp:lastModifiedBy/>
  <dcterms:modified xsi:type="dcterms:W3CDTF">2011-10-30T13:49:00Z</dcterms:modified>
  <cp:revision>2</cp:revision>
  <dc:subject>Форма</dc:subject>
  <dc:title>Регистрационная форма программы — участника конкурса «Лучшие реализованные программы по интеграции образования со строительным производством (строительство, наука и образование 2006)» в номинации «Лучшая программа по обеспечению комплексной безопасности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