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е реализованные программ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грации образования со строит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м (строительство, наук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е 2006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- УЧАСТНИКА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ЛУЧШИЕ РЕАЛИЗОВАННЫЕ ПРОГРАММЫ ПО ИНТЕГ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СО СТРОИТЕЛЬНЫМ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РОИТЕЛЬСТВО, НАУКА И ОБРАЗОВАНИЕ 2006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ОМИНАЦИИ "ЛУЧШАЯ ПРОГРАММА ПО СОВЕРШЕНСТВ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ВИТИЮ ПЕРСОНАЛ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ограммы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компании (полное и сокращенное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ствен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______ Факс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е деятельности компан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списочная численность сотрудников в 2006 году: 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(ответственный    за   реализацию)   програм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;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е телефоны ____________________; e-mail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описание (перечень мероприятий, связь со стратегическими целями организации, степень вовлеченности персонала, оригинальные решения и др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реализации программы в 2006 го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РЕЗУЛЬТАТОВ РАБОТЫ ПО ПОДГОТ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ВИТИЮ КАДРОВ 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┬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Наименование показателя                       │Значение  │Примеч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│показателя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   2                       │    3     │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Стратегическое планирование подготовки кадров: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Наличие программы развития кадрового          │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тенциала (да/нет)    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Выполнение программы развития кадрового       │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тенциала в 2006 году (% от запланированных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роприятий)           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Повышение квалификации сотрудников: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Количество сотрудников, проходивших повышение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алификации и переподготовку в 2006 году: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всего                                       │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% от общего количества работающих           │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из них инженерно-технического персонала     │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% от общего количества                      │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нженерно-технического персонала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│Количество сотрудников, получающих в 2006 году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фессиональное образование по договорам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жду организацией и учебным заведением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Подготовка молодых специалистов: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Количество штатных сотрудников, имеющих       │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аж работы менее 2 лет (% от общего числа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ботающих)            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Количество студентов, проходивших в 2006 году │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енную или преддипломную практику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% от общего числа работающих)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│Функционирование в организации системы        │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ставничества (передачи опыта) (да/нет)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Формирование современных требований к уровню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готовки специалистов: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Участие в конференциях и совещаниях           │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вопросам определения требований к качеству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зования специалистов (количество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роприятий за 2006 год)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│Взаимосвязь с учебными заведениями: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членство в Попечительском совете            │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(наименование вуза)  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участие в ярмарках вакансий (количество     │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мероприятий за год)  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 количество мастер-классов, проведенных      │    X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сотрудниками организации в 2006 году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в средних профессиональных и высших учебных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заведениях           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┴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 организации)   (подпись, дата)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72</Characters>
  <CharactersWithSpaces>5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Правительство Москвы</dc:creator>
  <dc:description/>
  <dc:language>en-US</dc:language>
  <cp:lastModifiedBy/>
  <dcterms:modified xsi:type="dcterms:W3CDTF">2011-10-30T13:49:00Z</dcterms:modified>
  <cp:revision>2</cp:revision>
  <dc:subject>Форма</dc:subject>
  <dc:title>Регистрационная форма программы — участника конкурса «Лучшие реализованные программы по интеграции образования со строительным производством (строительство, наука и образование 2006)» в номинации «Лучшая программа по совершенствованию и развитию персо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