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раслев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а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илаборатор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чества количественных мет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линических лаборато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ний с использ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ьных 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Т 91500.13.0001-20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ОН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РЕЗУЛЬТАТЫ УСТАНОВОЧНЫХ СЕРИЙ ИЗМЕРЕНИЙ ПОКАЗА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КОНТРОЛЬНЫХ МАТЕРИАЛАХ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аборатория:        │   Показатель:       │   Дата провед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:              │                     │      измерени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        │</w:t>
      </w:r>
      <w:r>
        <w:rPr/>
        <w:t>с _______ по 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        │</w:t>
      </w:r>
      <w:r>
        <w:rPr/>
        <w:t>Исполнитель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┬────────┴──┬───────────────┬──┴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ые│   Срок    │Производители: │N партии│  Паспортны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ы: │ годности: │               │        │   знач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звания) │           │               │        │  (диапазон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  │               │        │   </w:t>
      </w:r>
      <w:r>
        <w:rPr/>
        <w:t>значений)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┼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   │1.         │1.             │1.      │1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┼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   │2.         │2.             │2.      │2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┴───┬───────┴───────────────┴┬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ор:        │Методика измерения:     │Реактивы: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┴───────────────────┬────┴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│   Контрольный материал 1   │   Контрольный материал 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й ├─────────┬────────┬─────────┼─────────┬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зультат│      _ │      _ 2│Результат│      _ │      _ 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змерения│(X  - X)│(X  - X) │измерения│(X  - X)│(X  - X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(X )   │  i     │  i      │  (X )   │  i     │  i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i    │        │         │    i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┼────────┼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│         │        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┼────────┼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 │         │        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┼────────┼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  │         │        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┼────────┼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  │         │        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┼────────┼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   │         │        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┼────────┼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   │         │        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┼────────┼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   │         │        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┼────────┼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   │         │        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┼────────┼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   │         │        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┼────────┼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   │         │        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│        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┼────────┼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= 10│_        │        │SUM (X  -│_        │        │SUM (X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X   =    │        │      i  │X =      │        │      i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</w:t>
      </w:r>
      <w:r>
        <w:rPr/>
        <w:t>10      │        │  _ 2    │         │        │  _ 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│        │</w:t>
      </w:r>
      <w:r>
        <w:rPr/>
        <w:t>- X)  =  │         │        │- X)  =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┴────┬───┴─────────┴──────┬──┴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/\                   │                    │/\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V   =               │CV   =              │CV   =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0                 │  10                │  10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/\                   │                    │/\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B   =                │B   =               │B   =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                  │ 10                 │ 10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┴─────────┬──────────┴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спроизводимость в 10 сериях  │Воспроизводимость в 10 серия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емлема:     да     нет      │приемлема:     да     н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ильность по 10 сериям      │Правильность по 10 серия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емлема:     да     нет      │приемлема:     да     н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──────────────┴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│   Контрольный материал 1   │   Контрольный материал 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-├─────────┬────────┬─────────┼─────────┬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т.  │Результат│      _ │      _ 2│Результат│      _ │      _ 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й │измерения│(X  - X)│(X  - X) │измерения│(X  - X)│(X  - X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(X )   │  i     │  i      │  (X )   │  i     │  i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i    │        │         │    i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┼────────┼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   │         │        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┼────────┼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   │         │        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┼────────┼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   │         │        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┼────────┼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   │         │        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┼────────┼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   │         │        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┼────────┼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    │         │        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┼────────┼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    │         │        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┼────────┼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    │         │        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┼────────┼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    │         │        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┼────────┼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    │         │        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┼────────┼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= 20│_        │        │SUM (X  -│_        │        │SUM (X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X   =    │        │      i  │X =      │        │      i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</w:t>
      </w:r>
      <w:r>
        <w:rPr/>
        <w:t>20      │        │  _ 2    │         │        │  _ 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│        │</w:t>
      </w:r>
      <w:r>
        <w:rPr/>
        <w:t>- X)  =  │         │        │- X)  =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┴────┬───┴─────────┴──────┬──┴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/\                   │                    │/\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V   =               │CV   =              │CV   =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0                 │  20                │  20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/\                   │                    │/\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B   =                │B   =               │B   =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                  │ 20                 │ 20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┴─────────┬──────────┴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спроизводимость в 20 сериях  │Воспроизводимость в 20 серия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емлема:     да     нет      │приемлема:     да     н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ильность по 20 сериям      │Правильность по 20 серия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емлема:     да     нет      │приемлема:     да     н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едующий клинико-диагностической лабораторией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 заполняется для каждого лабораторного показателя, исследуемого в лабора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2</Words>
  <Characters>7707</Characters>
  <CharactersWithSpaces>65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9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3:49:00Z</dcterms:modified>
  <cp:revision>2</cp:revision>
  <dc:subject>Форма</dc:subject>
  <dc:title>Регистрационная форма «Результаты установочных серий измерений показателя в контрольных материалах» для проведения внутрилабораторного контроля качества количественных методов клинических лабораторных исследований с использованием контрольных материа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