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ОННО-КОНТРОЛЬНАЯ ФОРМА ПРИЕМА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ОДГОТОВКИ И ПОДПИСАНИЯ ДОГОВОРА ВОДО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5"/>
        <w:gridCol w:w="945"/>
        <w:gridCol w:w="1350"/>
        <w:gridCol w:w="1350"/>
        <w:gridCol w:w="1350"/>
        <w:gridCol w:w="1755"/>
        <w:gridCol w:w="1350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ном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во- </w:t>
              <w:br/>
              <w:t>допользо-</w:t>
              <w:br/>
              <w:t xml:space="preserve">ва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>водополь-</w:t>
              <w:br/>
              <w:t xml:space="preserve">зова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-во</w:t>
              <w:br/>
              <w:t xml:space="preserve">документов/ </w:t>
              <w:br/>
              <w:t xml:space="preserve">лист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</w:t>
              <w:br/>
              <w:t xml:space="preserve">приня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заполнения ф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 запись соответствует одному пакет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граф учетной формы осуществляется последовательно по мере выполнения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а 1 "N" - указывается порядковый номер документа, начиная с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2 "входящий номер" - указывается входящи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3 "дата приема" - указывается дата приема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а 5 "заявитель" - указывается полное и сокращенное наименование юридического лица, Ф.И.О. заявителя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а 7 "цель водопользования" - указывается цель водопользования, согласно статье 11 Вод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фа 6 "объект водопользования" - указывается название вод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афа 4 "общее количество листов" - указывается общее количество листов представ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рафа 8 "документы принял" - указывается Ф.И.О. должностного лица, принявшего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фа 9 "принятое решение" - указывается в кратких формулировках "принять к рассмотрению" или "отклонить от рассмотрения" принятое решение о комплектности представ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рафа 10 "примечание" - указывается дата выдачи (отправки) заявите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в приеме документов для заключения договора водопользования - в случае, если принято решение "отклонить от рассмотрения". В случае, если заявитель не изъявил желание получить указанный отказ, в данной графе проставляется прочерк "-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и о приеме документов - в случае, если принято решение "принять к рассмотрени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50:00Z</dcterms:modified>
  <cp:revision>2</cp:revision>
  <dc:subject>Форма</dc:subject>
  <dc:title>Регистрационно-контрольная форма приема документов для подготовки и подписания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